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1.jpeg" ContentType="image/jpeg"/>
  <Override PartName="/word/media/image14.jpeg" ContentType="image/jpeg"/>
  <Override PartName="/word/media/image37.jpeg" ContentType="image/jpeg"/>
  <Override PartName="/word/media/image28.wmf" ContentType="image/x-wmf"/>
  <Override PartName="/word/media/image38.jpeg" ContentType="image/jpeg"/>
  <Override PartName="/word/media/image31.gif" ContentType="image/gif"/>
  <Override PartName="/word/media/image11.jpeg" ContentType="image/jpeg"/>
  <Override PartName="/word/media/image9.jpeg" ContentType="image/jpeg"/>
  <Override PartName="/word/media/image58.png" ContentType="image/png"/>
  <Override PartName="/word/media/image55.gif" ContentType="image/gif"/>
  <Override PartName="/word/media/image60.png" ContentType="image/png"/>
  <Override PartName="/word/media/image6.jpeg" ContentType="image/jpeg"/>
  <Override PartName="/word/media/image21.gif" ContentType="image/gif"/>
  <Override PartName="/word/media/image27.jpeg" ContentType="image/jpeg"/>
  <Override PartName="/word/media/image10.jpeg" ContentType="image/jpeg"/>
  <Override PartName="/word/media/image26.jpeg" ContentType="image/jpeg"/>
  <Override PartName="/word/media/image42.png" ContentType="image/png"/>
  <Override PartName="/word/media/image5.gif" ContentType="image/gif"/>
  <Override PartName="/word/media/image17.gif" ContentType="image/gif"/>
  <Override PartName="/word/media/image23.jpeg" ContentType="image/jpeg"/>
  <Override PartName="/word/media/image16.gif" ContentType="image/gif"/>
  <Override PartName="/word/media/image4.gif" ContentType="image/gif"/>
  <Override PartName="/word/media/image33.jpeg" ContentType="image/jpeg"/>
  <Override PartName="/word/media/image32.png" ContentType="image/png"/>
  <Override PartName="/word/media/image25.jpeg" ContentType="image/jpeg"/>
  <Override PartName="/word/media/image22.gif" ContentType="image/gif"/>
  <Override PartName="/word/media/image18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29.jpeg" ContentType="image/jpeg"/>
  <Override PartName="/word/media/image52.jpeg" ContentType="image/jpeg"/>
  <Override PartName="/word/media/image8.jpeg" ContentType="image/jpeg"/>
  <Override PartName="/word/media/image2.gif" ContentType="image/gif"/>
  <Override PartName="/word/media/image39.jpeg" ContentType="image/jpeg"/>
  <Override PartName="/word/media/image48.png" ContentType="image/png"/>
  <Override PartName="/word/media/image45.gif" ContentType="image/gif"/>
  <Override PartName="/word/media/image24.jpeg" ContentType="image/jpeg"/>
  <Override PartName="/word/media/image56.gif" ContentType="image/gif"/>
  <Override PartName="/word/media/image59.png" ContentType="image/png"/>
  <Override PartName="/word/media/image3.png" ContentType="image/png"/>
  <Override PartName="/word/media/image12.gif" ContentType="image/gif"/>
  <Override PartName="/word/media/image7.jpeg" ContentType="image/jpeg"/>
  <Override PartName="/word/media/image1.gif" ContentType="image/gif"/>
  <Override PartName="/word/media/image13.gif" ContentType="image/gif"/>
  <Override PartName="/word/media/image34.wmf" ContentType="image/x-wmf"/>
  <Override PartName="/word/media/image35.png" ContentType="image/png"/>
  <Override PartName="/word/media/image43.jpeg" ContentType="image/jpeg"/>
  <Override PartName="/word/media/image36.jpeg" ContentType="image/jpeg"/>
  <Override PartName="/word/media/image40.jpeg" ContentType="image/jpeg"/>
  <Override PartName="/word/media/image51.gif" ContentType="image/gif"/>
  <Override PartName="/word/media/image44.jpeg" ContentType="image/jpeg"/>
  <Override PartName="/word/media/image46.gif" ContentType="image/gif"/>
  <Override PartName="/word/media/image47.jpeg" ContentType="image/jpeg"/>
  <Override PartName="/word/media/image49.jpeg" ContentType="image/jpeg"/>
  <Override PartName="/word/media/image50.gif" ContentType="image/gif"/>
  <Override PartName="/word/media/image57.jpeg" ContentType="image/jpeg"/>
  <Override PartName="/word/media/image53.jpeg" ContentType="image/jpeg"/>
  <Override PartName="/word/media/image30.gif" ContentType="image/gif"/>
  <Override PartName="/word/media/image5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0">
                <wp:simplePos x="0" y="0"/>
                <wp:positionH relativeFrom="page">
                  <wp:posOffset>1565275</wp:posOffset>
                </wp:positionH>
                <wp:positionV relativeFrom="paragraph">
                  <wp:posOffset>-457200</wp:posOffset>
                </wp:positionV>
                <wp:extent cx="6535420" cy="23234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891320" y="7866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5360" y="786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3920" y="9129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 تسميع  سورة الفاتحة(7:1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07_basmallah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5376013525-602838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تن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-36pt;width:511.3pt;height:176.3pt" coordorigin="2531,-720" coordsize="10226,3526">
                <v:group id="shape_0" style="position:absolute;left:2531;top:-720;width:10143;height:3526">
                  <v:group id="shape_0" style="position:absolute;left:2531;top:-292;width:10143;height:3098">
                    <v:group id="shape_0" style="position:absolute;left:3032;top:-292;width:9642;height:3098">
                      <v:rect id="shape_0" stroked="f" o:allowincell="f" style="position:absolute;left:3032;top:-29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31" stroked="t" o:allowincell="f" style="position:absolute;left:-4671;top:947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f" style="position:absolute;left:-4693;top:9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f" style="position:absolute;left:-4691;top:11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4" fillcolor="#fde9d9" stroked="t" o:allowincell="f" style="position:absolute;left:6433;top:25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 تسميع  سورة الفاتحة(7:1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5" fillcolor="#fde9d9" stroked="t" o:allowincell="f" style="position:absolute;left:3032;top:-94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6" fillcolor="#fde9d9" stroked="t" o:allowincell="f" style="position:absolute;left:5685;top:126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37" fillcolor="#fde9d9" stroked="t" o:allowincell="f" style="position:absolute;left:9781;top:-6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type id="_x0000_t172" coordsize="21600,21600" o:spt="172" adj="12000" path="m0@1l21600,em,21600l21600@2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#0070c0" stroked="t" o:allowincell="f" style="position:absolute;left:2530;top:80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07_basmallah" stroked="f" o:allowincell="f" style="position:absolute;left:6816;top:-720;width:2169;height:1096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03;top:727;width:1353;height:156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99;top:1027;width:1283;height:1761;mso-wrap-style:none;v-text-anchor:middle;rotation:343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95pt;width:145.75pt;height:44.85pt;mso-wrap-style:none;v-text-anchor:middle;mso-position-vertical:top" type="_x0000_t136">
            <v:path textpathok="t"/>
            <v:textpath on="t" fitshape="t" string="أكملي ما يلي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48915</wp:posOffset>
                </wp:positionH>
                <wp:positionV relativeFrom="paragraph">
                  <wp:posOffset>745490</wp:posOffset>
                </wp:positionV>
                <wp:extent cx="3851275" cy="1607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16078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له هو المهيمن ع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ه وه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عباد وهو المستحق للعبادة لذا نطلب من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 هدي سيدنا محمد صلي الله عليه وسل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03.25pt;height:126.6pt;mso-wrap-distance-left:9.05pt;mso-wrap-distance-right:9.05pt;mso-wrap-distance-top:0pt;mso-wrap-distance-bottom:0pt;margin-top:58.7pt;mso-position-vertical-relative:text;margin-left:21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الله هو المهيمن عل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كله وه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بالعباد وهو المستحق للعبادة لذا نطلب من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علي هدي سيدنا محمد صلي الله عليه وسل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43700</wp:posOffset>
                </wp:positionH>
                <wp:positionV relativeFrom="paragraph">
                  <wp:posOffset>245110</wp:posOffset>
                </wp:positionV>
                <wp:extent cx="996950" cy="724535"/>
                <wp:effectExtent l="14605" t="46990" r="1841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724680"/>
                        </a:xfrm>
                        <a:prstGeom prst="rightArrow">
                          <a:avLst>
                            <a:gd name="adj1" fmla="val 50000"/>
                            <a:gd name="adj2" fmla="val 34389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50000">
                              <a:srgbClr val="ffffff"/>
                            </a:gs>
                            <a:gs pos="100000">
                              <a:srgbClr val="365f91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1pt;margin-top:19.3pt;width:78.45pt;height:57pt;mso-wrap-style:none;v-text-anchor:middle;mso-position-horizontal-relative:page" type="_x0000_t13">
                <v:fill o:detectmouseclick="t" color2="#365f91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 id="shape_0" fillcolor="#0066cc" stroked="t" o:allowincell="f" style="position:absolute;margin-left:0pt;margin-top:-44.95pt;width:201.9pt;height:44.85pt;mso-wrap-style:none;v-text-anchor:middle;mso-position-vertical:top" type="_x0000_t136">
            <v:path textpathok="t"/>
            <v:textpath on="t" fitshape="t" string="اختاري المعنى الصحيح لكل كلمةمما يلي:" style="font-family:&quot;Impact&quot;;font-size:12pt"/>
            <v:fill o:detectmouseclick="t" color2="white"/>
            <v:stroke color="#002060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14475</wp:posOffset>
                </wp:positionH>
                <wp:positionV relativeFrom="paragraph">
                  <wp:posOffset>86360</wp:posOffset>
                </wp:positionV>
                <wp:extent cx="1941830" cy="1887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7045" cy="17100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48.65pt;mso-wrap-distance-left:9.05pt;mso-wrap-distance-right:9.05pt;mso-wrap-distance-top:0pt;mso-wrap-distance-bottom:0pt;margin-top:6.8pt;mso-position-vertical-relative:text;margin-left:11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7045" cy="17100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693410</wp:posOffset>
                </wp:positionH>
                <wp:positionV relativeFrom="paragraph">
                  <wp:posOffset>496570</wp:posOffset>
                </wp:positionV>
                <wp:extent cx="2048510" cy="15468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14008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21.8pt;mso-wrap-distance-left:9.05pt;mso-wrap-distance-right:9.05pt;mso-wrap-distance-top:0pt;mso-wrap-distance-bottom:0pt;margin-top:39.1pt;mso-position-vertical-relative:text;margin-left:4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14008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29710</wp:posOffset>
                </wp:positionH>
                <wp:positionV relativeFrom="paragraph">
                  <wp:posOffset>132715</wp:posOffset>
                </wp:positionV>
                <wp:extent cx="1308100" cy="605790"/>
                <wp:effectExtent l="14605" t="1460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عال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17.3pt;margin-top:10.4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عالم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21635</wp:posOffset>
                </wp:positionH>
                <wp:positionV relativeFrom="paragraph">
                  <wp:posOffset>916305</wp:posOffset>
                </wp:positionV>
                <wp:extent cx="3822065" cy="641350"/>
                <wp:effectExtent l="5715" t="5080" r="5080" b="882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علم الإنس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علم الجن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كلاهما معاً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548dd4" stroked="t" o:allowincell="f" style="position:absolute;margin-left:230.05pt;margin-top:72.1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علم الإنس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علم الجن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كلاهما معاً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59860</wp:posOffset>
                </wp:positionH>
                <wp:positionV relativeFrom="paragraph">
                  <wp:posOffset>1710055</wp:posOffset>
                </wp:positionV>
                <wp:extent cx="1308100" cy="605790"/>
                <wp:effectExtent l="14605" t="14605" r="1524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134.6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د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51785</wp:posOffset>
                </wp:positionH>
                <wp:positionV relativeFrom="paragraph">
                  <wp:posOffset>2493645</wp:posOffset>
                </wp:positionV>
                <wp:extent cx="3822065" cy="6413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المصحف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قيامة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دنيا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55pt;margin-top:196.3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المصحف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قيامة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دنيا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7">
                <wp:simplePos x="0" y="0"/>
                <wp:positionH relativeFrom="page">
                  <wp:posOffset>1465580</wp:posOffset>
                </wp:positionH>
                <wp:positionV relativeFrom="paragraph">
                  <wp:posOffset>-304800</wp:posOffset>
                </wp:positionV>
                <wp:extent cx="6535420" cy="2323465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000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672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5968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الموضوع/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 سورة الناس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: 6)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" name="07_basmallah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5376013525-6028384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تن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-24pt;width:511.3pt;height:176.3pt" coordorigin="2374,-480" coordsize="10226,3526">
                <v:group id="shape_0" style="position:absolute;left:2374;top:-480;width:10143;height:3526">
                  <v:group id="shape_0" style="position:absolute;left:2374;top:-52;width:10143;height:3098">
                    <v:group id="shape_0" style="position:absolute;left:2875;top:-52;width:9642;height:3098">
                      <v:rect id="shape_0" stroked="f" o:allowincell="f" style="position:absolute;left:2875;top:-5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6" coordsize="21600,21600" o:spt="36" adj="10800,10800,10800" path="m,l@0,l@0@4l@1@4l@1,21600l21600,21600nfe">
                        <v:stroke joinstyle="miter"/>
                        <v:formulas>
                          <v:f eqn="val #2"/>
                          <v:f eqn="val #0"/>
                          <v:f eqn="sum @0 @1 0"/>
                          <v:f eqn="prod 1 @2 2"/>
                          <v:f eqn="val #1"/>
                          <v:f eqn="sum 0 @4 0"/>
                          <v:f eqn="prod 1 @5 2"/>
                          <v:f eqn="sum height @4 0"/>
                          <v:f eqn="prod 1 @7 2"/>
                        </v:formulas>
                        <v:path gradientshapeok="t" o:connecttype="rect" textboxrect="0,0,21600,21600"/>
                        <v:handles>
                          <v:h position="@0,@6"/>
                          <v:h position="@3,@4"/>
                          <v:h position="@1,@8"/>
                        </v:handles>
                      </v:shapetype>
                      <v:shape id="shape_0" ID="_s1053" stroked="t" o:allowincell="f" style="position:absolute;left:-4671;top:157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f" style="position:absolute;left:-4695;top:1186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5" stroked="t" o:allowincell="f" style="position:absolute;left:-8073;top:183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6" fillcolor="#fde9d9" stroked="t" o:allowincell="f" style="position:absolute;left:6276;top:49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الموضوع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 سورة الناس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: 6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7" fillcolor="#fde9d9" stroked="t" o:allowincell="f" style="position:absolute;left:2875;top:146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8" fillcolor="#fde9d9" stroked="t" o:allowincell="f" style="position:absolute;left:5528;top:150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59" fillcolor="#fde9d9" stroked="t" o:allowincell="f" style="position:absolute;left:9624;top:172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3;top:104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59;top:-480;width:2169;height:1096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46;top:967;width:1353;height:1560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2;top:1267;width:1283;height:1761;mso-wrap-style:none;v-text-anchor:middle;rotation:343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inline distT="0" distB="0" distL="0" distR="0">
                <wp:extent cx="4111625" cy="6051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560" cy="60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7.7pt;width:323.7pt;height:47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108700</wp:posOffset>
                </wp:positionH>
                <wp:positionV relativeFrom="paragraph">
                  <wp:posOffset>659765</wp:posOffset>
                </wp:positionV>
                <wp:extent cx="1716405" cy="13760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1620" cy="137668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1620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08.35pt;mso-wrap-distance-left:9.05pt;mso-wrap-distance-right:9.05pt;mso-wrap-distance-top:0pt;mso-wrap-distance-bottom:0pt;margin-top:51.95pt;mso-position-vertical-relative:text;margin-left:48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1620" cy="137668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1620" cy="137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22" w:leader="none"/>
          <w:tab w:val="left" w:pos="6684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57985</wp:posOffset>
                </wp:positionH>
                <wp:positionV relativeFrom="paragraph">
                  <wp:posOffset>55245</wp:posOffset>
                </wp:positionV>
                <wp:extent cx="3123565" cy="427990"/>
                <wp:effectExtent l="635" t="0" r="0" b="1835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ؤمن لا يتعوذ بالله من الشيطان الرجي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4.3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ؤمن لا يتعوذ بالله من الشيطان الرجيم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67300</wp:posOffset>
                </wp:positionH>
                <wp:positionV relativeFrom="paragraph">
                  <wp:posOffset>55245</wp:posOffset>
                </wp:positionV>
                <wp:extent cx="654050" cy="356235"/>
                <wp:effectExtent l="19050" t="20320" r="1968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4.3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870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57985</wp:posOffset>
                </wp:positionH>
                <wp:positionV relativeFrom="paragraph">
                  <wp:posOffset>323850</wp:posOffset>
                </wp:positionV>
                <wp:extent cx="3123565" cy="427990"/>
                <wp:effectExtent l="635" t="0" r="0" b="1835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شيطان يحرص على المعاصي ويزينه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25.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شيطان يحرص على المعاصي ويزينها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431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67300</wp:posOffset>
                </wp:positionH>
                <wp:positionV relativeFrom="paragraph">
                  <wp:posOffset>12065</wp:posOffset>
                </wp:positionV>
                <wp:extent cx="654050" cy="356235"/>
                <wp:effectExtent l="19050" t="19685" r="1968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0.9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56300</wp:posOffset>
                </wp:positionH>
                <wp:positionV relativeFrom="paragraph">
                  <wp:posOffset>248285</wp:posOffset>
                </wp:positionV>
                <wp:extent cx="1793875" cy="1033145"/>
                <wp:effectExtent l="5715" t="5715" r="252730" b="673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1033200"/>
                        </a:xfrm>
                        <a:prstGeom prst="cloudCallout">
                          <a:avLst>
                            <a:gd name="adj1" fmla="val 60550"/>
                            <a:gd name="adj2" fmla="val 2812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4bc9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469pt;margin-top:19.55pt;width:141.2pt;height:8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في ضوء الآيات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40205</wp:posOffset>
                </wp:positionH>
                <wp:positionV relativeFrom="paragraph">
                  <wp:posOffset>248285</wp:posOffset>
                </wp:positionV>
                <wp:extent cx="3842385" cy="246189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57600" cy="225679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8" t="-48" r="-3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193.85pt;mso-wrap-distance-left:9.05pt;mso-wrap-distance-right:9.05pt;mso-wrap-distance-top:0pt;mso-wrap-distance-bottom:0pt;margin-top:19.55pt;mso-position-vertical-relative:text;margin-left:12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57600" cy="225679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8" t="-48" r="-3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225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78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145030</wp:posOffset>
                </wp:positionH>
                <wp:positionV relativeFrom="paragraph">
                  <wp:posOffset>432435</wp:posOffset>
                </wp:positionV>
                <wp:extent cx="2922270" cy="117538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 شَرِّ الْوَسْو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خَ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 يُوَسْوِسُ فِ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ُدُورِ ال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ِنَ الْجِنَّةِ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نَّاسِ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92.55pt;mso-wrap-distance-left:9.05pt;mso-wrap-distance-right:9.05pt;mso-wrap-distance-top:0pt;mso-wrap-distance-bottom:0pt;margin-top:34.05pt;mso-position-vertical-relative:text;margin-left:1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ِن شَرِّ الْوَسْو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خَ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 يُوَسْوِسُ فِ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صُدُورِ ال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مِنَ الْجِنَّةِ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نَّاسِ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17365D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772785</wp:posOffset>
                </wp:positionH>
                <wp:positionV relativeFrom="paragraph">
                  <wp:posOffset>40640</wp:posOffset>
                </wp:positionV>
                <wp:extent cx="2061845" cy="26936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77060" cy="260096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260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212.1pt;mso-wrap-distance-left:9.05pt;mso-wrap-distance-right:9.05pt;mso-wrap-distance-top:0pt;mso-wrap-distance-bottom:0pt;margin-top:3.2pt;mso-position-vertical-relative:text;margin-left:45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77060" cy="260096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260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338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57985</wp:posOffset>
                </wp:positionH>
                <wp:positionV relativeFrom="paragraph">
                  <wp:posOffset>43815</wp:posOffset>
                </wp:positionV>
                <wp:extent cx="3895090" cy="1329690"/>
                <wp:effectExtent l="5080" t="5080" r="3365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1329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>
                                <a:alpha val="40000"/>
                              </a:srgbClr>
                            </a:gs>
                            <a:gs pos="50000">
                              <a:srgbClr val="eeece1"/>
                            </a:gs>
                            <a:gs pos="100000">
                              <a:srgbClr val="1f497d">
                                <a:alpha val="40000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خناس ا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ذي عادته أ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 أو يتوارى و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وسواس هو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US" w:bidi="ar-DZ"/>
                              </w:rPr>
                              <w:t xml:space="preserve"> 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 xml:space="preserve"> الموسوس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1f497d" stroked="t" o:allowincell="f" style="position:absolute;margin-left:130.55pt;margin-top:3.45pt;width:306.65pt;height:104.6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خناس ا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ذي عادته أ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 أو يتوارى و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وسواس هو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US" w:bidi="ar-DZ"/>
                        </w:rPr>
                        <w:t xml:space="preserve"> 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 xml:space="preserve"> الموسوس .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47">
                <wp:simplePos x="0" y="0"/>
                <wp:positionH relativeFrom="page">
                  <wp:posOffset>1543685</wp:posOffset>
                </wp:positionH>
                <wp:positionV relativeFrom="paragraph">
                  <wp:posOffset>-391160</wp:posOffset>
                </wp:positionV>
                <wp:extent cx="6535420" cy="23234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81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848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78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فلق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1 : 5)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يبب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" name="07_basmallah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" name="5376013525-6028384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تن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-30.8pt;width:511.3pt;height:176.3pt" coordorigin="2497,-616" coordsize="10226,3526">
                <v:group id="shape_0" style="position:absolute;left:2497;top:-616;width:10143;height:3526">
                  <v:group id="shape_0" style="position:absolute;left:2497;top:-188;width:10143;height:3098">
                    <v:group id="shape_0" style="position:absolute;left:2998;top:-188;width:9642;height:3098">
                      <v:rect id="shape_0" stroked="f" o:allowincell="f" style="position:absolute;left:2998;top:-18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077" stroked="t" o:allowincell="f" style="position:absolute;left:-4671;top:2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8" stroked="t" o:allowincell="f" style="position:absolute;left:-4695;top:1050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9" stroked="t" o:allowincell="f" style="position:absolute;left:-8073;top:4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80" fillcolor="#fde9d9" stroked="t" o:allowincell="f" style="position:absolute;left:6399;top:36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فلق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1 : 5)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يبب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1" fillcolor="#fde9d9" stroked="t" o:allowincell="f" style="position:absolute;left:2998;top:1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2" fillcolor="#fde9d9" stroked="t" o:allowincell="f" style="position:absolute;left:5651;top:137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83" fillcolor="#fde9d9" stroked="t" o:allowincell="f" style="position:absolute;left:9747;top:3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96;top:91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82;top:-616;width:2169;height:1096;mso-wrap-style:none;v-text-anchor:middle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69;top:831;width:1353;height:156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65;top:1131;width:1283;height:1761;mso-wrap-style:none;v-text-anchor:middle;rotation:343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78" w:leader="none"/>
        </w:tabs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449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137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19786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خالـــ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51.8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خالـــق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5897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شـــ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61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شـــر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98170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311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حاس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71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حاسدين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61.7pt;width:182.25pt;height:61.6pt;mso-wrap-style:none;v-text-anchor:middle;mso-position-vertical:top" type="_x0000_t136">
            <v:path textpathok="t"/>
            <v:textpath on="t" fitshape="t" string="ضعي الكلمات في مكانها الصحيح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709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34565</wp:posOffset>
                </wp:positionH>
                <wp:positionV relativeFrom="paragraph">
                  <wp:posOffset>50800</wp:posOffset>
                </wp:positionV>
                <wp:extent cx="4364990" cy="12306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80205" cy="113792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96.9pt;mso-wrap-distance-left:9.05pt;mso-wrap-distance-right:9.05pt;mso-wrap-distance-top:0pt;mso-wrap-distance-bottom:0pt;margin-top:4pt;mso-position-vertical-relative:text;margin-left:17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80205" cy="113792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21940</wp:posOffset>
                </wp:positionH>
                <wp:positionV relativeFrom="paragraph">
                  <wp:posOffset>205105</wp:posOffset>
                </wp:positionV>
                <wp:extent cx="3230245" cy="81978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ؤمن يتعوذ ب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بح من أن يصيب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خلوقا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ومن ش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الساحر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5pt;height:64.55pt;mso-wrap-distance-left:9.05pt;mso-wrap-distance-right:9.05pt;mso-wrap-distance-top:0pt;mso-wrap-distance-bottom:0pt;margin-top:16.15pt;mso-position-vertical-relative:text;margin-left:22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مؤمن يتعوذ ب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بح من أن يصيب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خلوقات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ومن شر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الساحر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60" w:leader="none"/>
        </w:tabs>
        <w:jc w:val="both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52540</wp:posOffset>
                </wp:positionH>
                <wp:positionV relativeFrom="paragraph">
                  <wp:posOffset>100965</wp:posOffset>
                </wp:positionV>
                <wp:extent cx="1633220" cy="208661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8435" cy="1816735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39" r="-2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64.3pt;mso-wrap-distance-left:9.05pt;mso-wrap-distance-right:9.05pt;mso-wrap-distance-top:0pt;mso-wrap-distance-bottom:0pt;margin-top:7.95pt;mso-position-vertical-relative:text;margin-left:50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8435" cy="1816735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" t="-39" r="-2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15310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60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622423" stroked="t" o:allowincell="f" style="position:absolute;margin-left:245.3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63515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758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14.45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بح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59.85pt;width:196.3pt;height:59.75pt;mso-wrap-style:none;v-text-anchor:middle;mso-position-vertical:top" type="_x0000_t136">
            <v:path textpathok="t"/>
            <v:textpath on="t" fitshape="t" string="اختاري المعنى الصحيح للكلمة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3"/>
        </w:numPr>
        <w:ind w:left="1800" w:right="0" w:hanging="2065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Calibri"/>
          <w:rtl w:val="true"/>
          <w:lang w:bidi="ar-EG"/>
        </w:rPr>
        <w:t xml:space="preserve">  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فلق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val="en-US" w:eastAsia="en-US" w:bidi="ar-EG"/>
        </w:rPr>
      </w:pPr>
      <w:r>
        <w:rPr>
          <w:rFonts w:cs="Monotype Koufi"/>
          <w:color w:val="FF0000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91130</wp:posOffset>
                </wp:positionH>
                <wp:positionV relativeFrom="paragraph">
                  <wp:posOffset>241935</wp:posOffset>
                </wp:positionV>
                <wp:extent cx="2058035" cy="713105"/>
                <wp:effectExtent l="58420" t="20955" r="57785" b="1574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13160"/>
                        </a:xfrm>
                        <a:custGeom>
                          <a:avLst/>
                          <a:gdLst>
                            <a:gd name="textAreaLeft" fmla="*/ 266400 w 1166760"/>
                            <a:gd name="textAreaRight" fmla="*/ 900360 w 1166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دخل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211.9pt;margin-top:19.05pt;width:162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دخل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150485</wp:posOffset>
                </wp:positionH>
                <wp:positionV relativeFrom="paragraph">
                  <wp:posOffset>241935</wp:posOffset>
                </wp:positionV>
                <wp:extent cx="2288540" cy="713105"/>
                <wp:effectExtent l="63500" t="20955" r="64135" b="1574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713160"/>
                        </a:xfrm>
                        <a:custGeom>
                          <a:avLst/>
                          <a:gdLst>
                            <a:gd name="textAreaLeft" fmla="*/ 295920 w 1297440"/>
                            <a:gd name="textAreaRight" fmla="*/ 1001520 w 129744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خرج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05.55pt;margin-top:19.05pt;width:180.15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خرج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3" w:leader="none"/>
        </w:tabs>
        <w:ind w:left="1800" w:right="0" w:hanging="2065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</w:t>
      </w:r>
      <w:r>
        <w:rPr>
          <w:rFonts w:cs="Monotype Koufi"/>
          <w:color w:val="FF0000"/>
          <w:sz w:val="40"/>
          <w:sz w:val="40"/>
          <w:szCs w:val="40"/>
          <w:rtl w:val="true"/>
          <w:lang w:bidi="ar-EG"/>
        </w:rPr>
        <w:t>وقب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Monotype Koufi"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g">
            <w:drawing>
              <wp:anchor behindDoc="0" distT="0" distB="0" distL="44450" distR="114935" simplePos="0" locked="0" layoutInCell="0" allowOverlap="1" relativeHeight="67">
                <wp:simplePos x="0" y="0"/>
                <wp:positionH relativeFrom="page">
                  <wp:posOffset>1468755</wp:posOffset>
                </wp:positionH>
                <wp:positionV relativeFrom="paragraph">
                  <wp:posOffset>-351790</wp:posOffset>
                </wp:positionV>
                <wp:extent cx="6535420" cy="2323465"/>
                <wp:effectExtent l="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32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99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29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إخلاص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4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" name="07_basmallah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5376013525-60283848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تن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-27.7pt;width:511.3pt;height:176.3pt" coordorigin="2379,-554" coordsize="10226,3526">
                <v:group id="shape_0" style="position:absolute;left:2379;top:-554;width:10143;height:3526">
                  <v:group id="shape_0" style="position:absolute;left:2379;top:-126;width:10143;height:3098">
                    <v:group id="shape_0" style="position:absolute;left:2880;top:-126;width:9642;height:3098">
                      <v:rect id="shape_0" stroked="f" o:allowincell="f" style="position:absolute;left:2880;top:-126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09" stroked="t" o:allowincell="f" style="position:absolute;left:-4671;top:83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0" stroked="t" o:allowincell="f" style="position:absolute;left:-4695;top:1113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1" stroked="t" o:allowincell="f" style="position:absolute;left:-8073;top:109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12" fillcolor="#fde9d9" stroked="t" o:allowincell="f" style="position:absolute;left:6281;top:422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إخلاص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4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3" fillcolor="#fde9d9" stroked="t" o:allowincell="f" style="position:absolute;left:2880;top:72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4" fillcolor="#fde9d9" stroked="t" o:allowincell="f" style="position:absolute;left:5533;top:1432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15" fillcolor="#fde9d9" stroked="t" o:allowincell="f" style="position:absolute;left:9629;top:9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8;top:973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4;top:-554;width:2169;height:1096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1;top:893;width:1353;height:1560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7;top:1193;width:1283;height:1761;mso-wrap-style:none;v-text-anchor:middle;rotation:343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37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inline distT="0" distB="0" distL="0" distR="0">
                <wp:extent cx="1722120" cy="57023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24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4.95pt;width:135.55pt;height:44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أكملي في ضوء الآيات:</w:t>
                      </w:r>
                    </w:p>
                  </w:txbxContent>
                </v:textbox>
                <v:path textpathok="t"/>
                <v:textpath on="t" fitshape="t" string="أكملي في ضوء الآيات: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792730</wp:posOffset>
                </wp:positionH>
                <wp:positionV relativeFrom="paragraph">
                  <wp:posOffset>520700</wp:posOffset>
                </wp:positionV>
                <wp:extent cx="3831590" cy="204978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46805" cy="1957070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6805" cy="195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161.4pt;mso-wrap-distance-left:9.05pt;mso-wrap-distance-right:9.05pt;mso-wrap-distance-top:0pt;mso-wrap-distance-bottom:0pt;margin-top:41pt;mso-position-vertical-relative:text;margin-left:2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46805" cy="1957070"/>
                            <wp:effectExtent l="0" t="0" r="0" b="0"/>
                            <wp:docPr id="5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6805" cy="195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97885</wp:posOffset>
                </wp:positionH>
                <wp:positionV relativeFrom="paragraph">
                  <wp:posOffset>811530</wp:posOffset>
                </wp:positionV>
                <wp:extent cx="2713990" cy="178117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ص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و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فو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40.25pt;mso-wrap-distance-left:9.05pt;mso-wrap-distance-right:9.05pt;mso-wrap-distance-top:0pt;mso-wrap-distance-bottom:0pt;margin-top:63.9pt;mso-position-vertical-relative:text;margin-left:26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ص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و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فو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093085</wp:posOffset>
                </wp:positionH>
                <wp:positionV relativeFrom="paragraph">
                  <wp:posOffset>530225</wp:posOffset>
                </wp:positionV>
                <wp:extent cx="3385185" cy="1472565"/>
                <wp:effectExtent l="15240" t="15875" r="14605" b="4864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1472400"/>
                        </a:xfrm>
                        <a:prstGeom prst="upArrowCallout">
                          <a:avLst>
                            <a:gd name="adj1" fmla="val 57481"/>
                            <a:gd name="adj2" fmla="val 57476"/>
                            <a:gd name="adj3" fmla="val 16667"/>
                            <a:gd name="adj4" fmla="val 6666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المؤمن يعتقد أن الله واحد لا شريك له ف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له و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عز وجل  وهو المقصود في قضاء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وليس له شبيه ولا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 xml:space="preserve"> .................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43.55pt;margin-top:41.75pt;width:266.5pt;height:115.9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المؤمن يعتقد أن الله واحد لا شريك له ف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له و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عز وجل  وهو المقصود في قضاء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وليس له شبيه ولا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 xml:space="preserve"> .................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4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604635</wp:posOffset>
                </wp:positionH>
                <wp:positionV relativeFrom="paragraph">
                  <wp:posOffset>323850</wp:posOffset>
                </wp:positionV>
                <wp:extent cx="1419860" cy="187388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5075" cy="1781175"/>
                                  <wp:effectExtent l="0" t="0" r="0" b="0"/>
                                  <wp:docPr id="6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07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47.55pt;mso-wrap-distance-left:9.05pt;mso-wrap-distance-right:9.05pt;mso-wrap-distance-top:0pt;mso-wrap-distance-bottom:0pt;margin-top:25.5pt;mso-position-vertical-relative:text;margin-left:52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5075" cy="1781175"/>
                            <wp:effectExtent l="0" t="0" r="0" b="0"/>
                            <wp:docPr id="6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507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75635</wp:posOffset>
                </wp:positionH>
                <wp:positionV relativeFrom="paragraph">
                  <wp:posOffset>749300</wp:posOffset>
                </wp:positionV>
                <wp:extent cx="1270635" cy="629920"/>
                <wp:effectExtent l="20320" t="19685" r="19685" b="203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كفو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b2a1c7" stroked="t" o:allowincell="f" style="position:absolute;margin-left:250.05pt;margin-top:59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كفواً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79670</wp:posOffset>
                </wp:positionH>
                <wp:positionV relativeFrom="paragraph">
                  <wp:posOffset>687705</wp:posOffset>
                </wp:positionV>
                <wp:extent cx="1270635" cy="629920"/>
                <wp:effectExtent l="20320" t="19685" r="19685" b="203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92.1pt;margin-top:54.15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مد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932430" cy="6997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560" cy="69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ما معاني الكلمات التالية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5.15pt;width:230.85pt;height:55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ما معاني الكلمات التالية:</w:t>
                      </w:r>
                    </w:p>
                  </w:txbxContent>
                </v:textbox>
                <v:path textpathok="t"/>
                <v:textpath on="t" fitshape="t" string="ما معاني الكلمات التالية: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2255</wp:posOffset>
                </wp:positionH>
                <wp:positionV relativeFrom="paragraph">
                  <wp:posOffset>302260</wp:posOffset>
                </wp:positionV>
                <wp:extent cx="1525905" cy="19685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1120" cy="1875790"/>
                                  <wp:effectExtent l="0" t="0" r="0" b="0"/>
                                  <wp:docPr id="6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155pt;mso-wrap-distance-left:9.05pt;mso-wrap-distance-right:9.05pt;mso-wrap-distance-top:0pt;mso-wrap-distance-bottom:0pt;margin-top:23.8pt;mso-position-vertical-relative:text;margin-left:12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41120" cy="1875790"/>
                            <wp:effectExtent l="0" t="0" r="0" b="0"/>
                            <wp:docPr id="6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279775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258.25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083810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400.3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81">
                <wp:simplePos x="0" y="0"/>
                <wp:positionH relativeFrom="page">
                  <wp:posOffset>1512570</wp:posOffset>
                </wp:positionH>
                <wp:positionV relativeFrom="paragraph">
                  <wp:posOffset>-548005</wp:posOffset>
                </wp:positionV>
                <wp:extent cx="6535420" cy="2323465"/>
                <wp:effectExtent l="0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971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5388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068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مسد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5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7" name="07_basmallah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8" name="5376013525-60283848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تن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-43.15pt;width:511.3pt;height:176.3pt" coordorigin="2449,-863" coordsize="10226,3526">
                <v:group id="shape_0" style="position:absolute;left:2449;top:-863;width:10143;height:3526">
                  <v:group id="shape_0" style="position:absolute;left:2449;top:-435;width:10143;height:3098">
                    <v:group id="shape_0" style="position:absolute;left:2949;top:-435;width:9642;height:3098">
                      <v:rect id="shape_0" stroked="f" o:allowincell="f" style="position:absolute;left:2949;top:-4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34" stroked="t" o:allowincell="f" style="position:absolute;left:-4671;top:-2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5" stroked="t" o:allowincell="f" style="position:absolute;left:-4695;top:8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6" stroked="t" o:allowincell="f" style="position:absolute;left:-8073;top:-2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37" fillcolor="#fde9d9" stroked="t" o:allowincell="f" style="position:absolute;left:6350;top:11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مس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5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8" fillcolor="#fde9d9" stroked="t" o:allowincell="f" style="position:absolute;left:2949;top:-2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9" fillcolor="#fde9d9" stroked="t" o:allowincell="f" style="position:absolute;left:5602;top:11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40" fillcolor="#fde9d9" stroked="t" o:allowincell="f" style="position:absolute;left:9698;top:-2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47;top:6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33;top:-863;width:2169;height:1096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20;top:584;width:1353;height:1560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16;top:884;width:1283;height:1761;mso-wrap-style:none;v-text-anchor:middle;rotation:343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58085</wp:posOffset>
                </wp:positionH>
                <wp:positionV relativeFrom="paragraph">
                  <wp:posOffset>422275</wp:posOffset>
                </wp:positionV>
                <wp:extent cx="4251325" cy="2281555"/>
                <wp:effectExtent l="12065" t="12065" r="11430" b="6216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22816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50000">
                              <a:srgbClr val="ffffff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كذب الكثيرون الرسول محمد رغم صدق رسالته ومن أبرز مكذبيه عمه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.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>الذي يدعونه بأبي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 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وكانت زوجته أم جميل مثله وقد أعد الله لها العذاب بحبل من النار في عنقها يوم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>...............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c0504d" stroked="t" o:allowincell="f" style="position:absolute;margin-left:193.55pt;margin-top:33.25pt;width:334.7pt;height:179.6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كذب الكثيرون الرسول محمد رغم صدق رسالته ومن أبرز مكذبيه عمه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.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>الذي يدعونه بأبي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 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وكانت زوجته أم جميل مثله وقد أعد الله لها العذاب بحبل من النار في عنقها يوم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>.................. .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14725</wp:posOffset>
                </wp:positionH>
                <wp:positionV relativeFrom="paragraph">
                  <wp:posOffset>48260</wp:posOffset>
                </wp:positionV>
                <wp:extent cx="2013585" cy="53403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أكم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يلــــ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42.05pt;mso-wrap-distance-left:9.05pt;mso-wrap-distance-right:9.05pt;mso-wrap-distance-top:0pt;mso-wrap-distance-bottom:0pt;margin-top:3.8pt;mso-position-vertical-relative:text;margin-left:2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أكم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يلــــي</w:t>
                      </w:r>
                      <w:r>
                        <w:rPr>
                          <w:rFonts w:cs="Monotype Koufi"/>
                          <w:b/>
                          <w:bCs/>
                          <w:sz w:val="44"/>
                          <w:szCs w:val="44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pict>
          <v:shape id="shape_0" fillcolor="#0066cc" stroked="t" o:allowincell="f" style="position:absolute;margin-left:0pt;margin-top:-44.95pt;width:256.15pt;height:44.85pt;mso-wrap-style:none;v-text-anchor:middle;mso-position-vertical:top" type="_x0000_t136">
            <v:path textpathok="t"/>
            <v:textpath on="t" fitshape="t" string="أجيبي في ضوء الآيات بــ نعم أو لا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95295</wp:posOffset>
                </wp:positionH>
                <wp:positionV relativeFrom="paragraph">
                  <wp:posOffset>669925</wp:posOffset>
                </wp:positionV>
                <wp:extent cx="3580765" cy="223012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95980" cy="2244725"/>
                                  <wp:effectExtent l="0" t="0" r="0" b="0"/>
                                  <wp:docPr id="7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980" cy="224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5.6pt;mso-wrap-distance-left:9.05pt;mso-wrap-distance-right:9.05pt;mso-wrap-distance-top:0pt;mso-wrap-distance-bottom:0pt;margin-top:52.75pt;mso-position-vertical-relative:text;margin-left:23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95980" cy="2244725"/>
                            <wp:effectExtent l="0" t="0" r="0" b="0"/>
                            <wp:docPr id="7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980" cy="224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31620</wp:posOffset>
                </wp:positionH>
                <wp:positionV relativeFrom="paragraph">
                  <wp:posOffset>748665</wp:posOffset>
                </wp:positionV>
                <wp:extent cx="1464945" cy="182372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0160" cy="1617345"/>
                                  <wp:effectExtent l="0" t="0" r="0" b="0"/>
                                  <wp:docPr id="7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61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43.6pt;mso-wrap-distance-left:9.05pt;mso-wrap-distance-right:9.05pt;mso-wrap-distance-top:0pt;mso-wrap-distance-bottom:0pt;margin-top:58.95pt;mso-position-vertical-relative:text;margin-left:12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0160" cy="1617345"/>
                            <wp:effectExtent l="0" t="0" r="0" b="0"/>
                            <wp:docPr id="7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61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402330</wp:posOffset>
                </wp:positionH>
                <wp:positionV relativeFrom="paragraph">
                  <wp:posOffset>74295</wp:posOffset>
                </wp:positionV>
                <wp:extent cx="2731135" cy="16510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بَّتْ يَدَا أَبِي 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تَبّ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ا أَغْنَى عَنْهُ مَالُهُ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مَا كَسَب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يَصْلَى نَارًا ذَات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امْرَأَتُهُ حَمَّالَة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حَطَب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ي جِيدِهَا حَبْلٌ مِّ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سَدٍ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30pt;mso-wrap-distance-left:9.05pt;mso-wrap-distance-right:9.05pt;mso-wrap-distance-top:0pt;mso-wrap-distance-bottom:0pt;margin-top:5.85pt;mso-position-vertical-relative:text;margin-left:2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 w:val="36"/>
                          <w:szCs w:val="3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تَبَّتْ يَدَا أَبِي 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تَبّ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َا أَغْنَى عَنْهُ مَالُهُ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مَا كَسَب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سَيَصْلَى نَارًا ذَات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امْرَأَتُهُ حَمَّالَة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الْحَطَب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فِي جِيدِهَا حَبْلٌ مِّ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َّسَدٍ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565275</wp:posOffset>
                </wp:positionH>
                <wp:positionV relativeFrom="paragraph">
                  <wp:posOffset>436880</wp:posOffset>
                </wp:positionV>
                <wp:extent cx="2875280" cy="450850"/>
                <wp:effectExtent l="0" t="0" r="635" b="2247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507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ذات لهب: ( ذات إشتعال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8064a2" stroked="f" o:allowincell="f" style="position:absolute;margin-left:123.25pt;margin-top:34.4pt;width:226.35pt;height:35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ذات لهب: ( ذات إشتعال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630420</wp:posOffset>
                </wp:positionH>
                <wp:positionV relativeFrom="paragraph">
                  <wp:posOffset>422910</wp:posOffset>
                </wp:positionV>
                <wp:extent cx="836295" cy="368300"/>
                <wp:effectExtent l="29845" t="8890" r="2921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1f497d" stroked="t" o:allowincell="f" style="position:absolute;margin-left:364.6pt;margin-top:33.3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65275</wp:posOffset>
                </wp:positionH>
                <wp:positionV relativeFrom="paragraph">
                  <wp:posOffset>1044575</wp:posOffset>
                </wp:positionV>
                <wp:extent cx="2875280" cy="448945"/>
                <wp:effectExtent l="0" t="635" r="635" b="2076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48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جيدها:        ( يدها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f" o:allowincell="f" style="position:absolute;margin-left:123.25pt;margin-top:82.25pt;width:226.35pt;height:35.3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جيدها:        ( يدها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630420</wp:posOffset>
                </wp:positionH>
                <wp:positionV relativeFrom="paragraph">
                  <wp:posOffset>1030605</wp:posOffset>
                </wp:positionV>
                <wp:extent cx="836295" cy="368300"/>
                <wp:effectExtent l="29845" t="8890" r="2921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64.6pt;margin-top:81.15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658485</wp:posOffset>
                </wp:positionH>
                <wp:positionV relativeFrom="paragraph">
                  <wp:posOffset>323850</wp:posOffset>
                </wp:positionV>
                <wp:extent cx="1977390" cy="101854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92605" cy="925830"/>
                                  <wp:effectExtent l="0" t="0" r="0" b="0"/>
                                  <wp:docPr id="8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2605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80.2pt;mso-wrap-distance-left:9.05pt;mso-wrap-distance-right:9.05pt;mso-wrap-distance-top:0pt;mso-wrap-distance-bottom:0pt;margin-top:25.5pt;mso-position-vertical-relative:text;margin-left:44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92605" cy="925830"/>
                            <wp:effectExtent l="0" t="0" r="0" b="0"/>
                            <wp:docPr id="8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2605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91">
                <wp:simplePos x="0" y="0"/>
                <wp:positionH relativeFrom="page">
                  <wp:posOffset>1615440</wp:posOffset>
                </wp:positionH>
                <wp:positionV relativeFrom="paragraph">
                  <wp:posOffset>-421005</wp:posOffset>
                </wp:positionV>
                <wp:extent cx="6535420" cy="2323465"/>
                <wp:effectExtent l="0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997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5648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4094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1" name="07_basmallah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5376013525-60283848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تن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-33.15pt;width:511.3pt;height:176.3pt" coordorigin="2610,-663" coordsize="10226,3526">
                <v:group id="shape_0" style="position:absolute;left:2610;top:-663;width:10143;height:3526">
                  <v:group id="shape_0" style="position:absolute;left:2610;top:-235;width:10143;height:3098">
                    <v:group id="shape_0" style="position:absolute;left:3111;top:-235;width:9642;height:3098">
                      <v:rect id="shape_0" stroked="f" o:allowincell="f" style="position:absolute;left:3111;top:-2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58" stroked="t" o:allowincell="f" style="position:absolute;left:-4671;top:-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59" stroked="t" o:allowincell="f" style="position:absolute;left:-4695;top:100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60" stroked="t" o:allowincell="f" style="position:absolute;left:-8073;top: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61" fillcolor="#fde9d9" stroked="t" o:allowincell="f" style="position:absolute;left:6512;top:314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2" fillcolor="#fde9d9" stroked="t" o:allowincell="f" style="position:absolute;left:3111;top:-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3" fillcolor="#fde9d9" stroked="t" o:allowincell="f" style="position:absolute;left:5764;top:13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64" fillcolor="#fde9d9" stroked="t" o:allowincell="f" style="position:absolute;left:9860;top:-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609;top:8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95;top:-663;width:2169;height:1096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82;top:784;width:1353;height:1560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78;top:1084;width:1283;height:1761;mso-wrap-style:none;v-text-anchor:middle;rotation:343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49730</wp:posOffset>
                </wp:positionH>
                <wp:positionV relativeFrom="paragraph">
                  <wp:posOffset>1193165</wp:posOffset>
                </wp:positionV>
                <wp:extent cx="2908935" cy="973455"/>
                <wp:effectExtent l="1270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97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5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30" w:right="0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وعد الله رسوله محمد صلي الله عليه وسلم  بأن يعود إلي بلد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9pt;margin-top:93.95pt;width:229pt;height:76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30" w:right="0" w:hanging="283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وعد الله رسوله محمد صلي الله عليه وسلم  بأن يعود إلي بلد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.</w:t>
                      </w:r>
                    </w:p>
                  </w:txbxContent>
                </v:textbox>
                <v:imagedata r:id="rId6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805045</wp:posOffset>
                </wp:positionH>
                <wp:positionV relativeFrom="paragraph">
                  <wp:posOffset>1264285</wp:posOffset>
                </wp:positionV>
                <wp:extent cx="760095" cy="664845"/>
                <wp:effectExtent l="22225" t="19685" r="22225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99.55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857115" cy="80708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20" cy="80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3.6pt;width:382.4pt;height:63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  <w:tab w:val="center" w:pos="4333" w:leader="none"/>
          <w:tab w:val="left" w:pos="685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808345</wp:posOffset>
                </wp:positionH>
                <wp:positionV relativeFrom="paragraph">
                  <wp:posOffset>90170</wp:posOffset>
                </wp:positionV>
                <wp:extent cx="2026285" cy="193421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1500" cy="1841500"/>
                                  <wp:effectExtent l="0" t="0" r="0" b="0"/>
                                  <wp:docPr id="9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52.3pt;mso-wrap-distance-left:9.05pt;mso-wrap-distance-right:9.05pt;mso-wrap-distance-top:0pt;mso-wrap-distance-bottom:0pt;margin-top:7.1pt;mso-position-vertical-relative:text;margin-left:45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1500" cy="1841500"/>
                            <wp:effectExtent l="0" t="0" r="0" b="0"/>
                            <wp:docPr id="9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35125</wp:posOffset>
                </wp:positionH>
                <wp:positionV relativeFrom="paragraph">
                  <wp:posOffset>325120</wp:posOffset>
                </wp:positionV>
                <wp:extent cx="2908935" cy="1035050"/>
                <wp:effectExtent l="693420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1035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9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14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دخول محمد صلى الله عليه وسلم </w:t>
                            </w:r>
                          </w:p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   مكة نصرا للمسلمي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Monotype Koufi" w:ascii="Arial" w:hAnsi="Arial"/>
                                <w:color w:val="auto"/>
                                <w:lang w:val="en-US"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-1496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75pt;margin-top:25.6pt;width:229pt;height:81.45pt;mso-wrap-style:square;v-text-anchor:top;mso-position-horizontal-relative:page" type="_x0000_t84">
                <v:textbox>
                  <w:txbxContent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142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دخول محمد صلى الله عليه وسلم </w:t>
                      </w:r>
                    </w:p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   مكة نصرا للمسلمي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Monotype Koufi" w:ascii="Arial" w:hAnsi="Arial"/>
                          <w:color w:val="auto"/>
                          <w:lang w:val="en-US" w:bidi="ar-EG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-1496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805045</wp:posOffset>
                </wp:positionH>
                <wp:positionV relativeFrom="paragraph">
                  <wp:posOffset>445770</wp:posOffset>
                </wp:positionV>
                <wp:extent cx="760095" cy="664845"/>
                <wp:effectExtent l="22225" t="19685" r="22225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35.1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698625</wp:posOffset>
                </wp:positionH>
                <wp:positionV relativeFrom="paragraph">
                  <wp:posOffset>340995</wp:posOffset>
                </wp:positionV>
                <wp:extent cx="3535045" cy="1638935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50260" cy="1488440"/>
                                  <wp:effectExtent l="0" t="0" r="0" b="0"/>
                                  <wp:docPr id="9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260" cy="148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29.05pt;mso-wrap-distance-left:9.05pt;mso-wrap-distance-right:9.05pt;mso-wrap-distance-top:0pt;mso-wrap-distance-bottom:0pt;margin-top:26.85pt;mso-position-vertical-relative:text;margin-left:13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50260" cy="1488440"/>
                            <wp:effectExtent l="0" t="0" r="0" b="0"/>
                            <wp:docPr id="9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260" cy="148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050415</wp:posOffset>
                </wp:positionH>
                <wp:positionV relativeFrom="paragraph">
                  <wp:posOffset>447675</wp:posOffset>
                </wp:positionV>
                <wp:extent cx="2885440" cy="125857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ذَا جَاء نَصْرُ 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فَتْح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رَأَيْتَ النَّاس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دْخُلُونَ فِي دِينِ اللَّهِ أَفْوَاجً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سَبِّحْ بِحَمْدِ رَبِّ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سْتَغْفِرْهُ إِنَّهُ كَانَ تَوَّا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9.1pt;mso-wrap-distance-left:9.05pt;mso-wrap-distance-right:9.05pt;mso-wrap-distance-top:0pt;mso-wrap-distance-bottom:0pt;margin-top:35.25pt;mso-position-vertical-relative:text;margin-left:16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ذَا جَاء نَصْرُ اللَّهِ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فَتْحُ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رَأَيْتَ النَّاس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َدْخُلُونَ فِي دِينِ اللَّهِ أَفْوَاجً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َسَبِّحْ بِحَمْدِ رَبِّك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سْتَغْفِرْهُ إِنَّهُ كَانَ تَوَّاب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242050</wp:posOffset>
                </wp:positionH>
                <wp:positionV relativeFrom="paragraph">
                  <wp:posOffset>92075</wp:posOffset>
                </wp:positionV>
                <wp:extent cx="1474470" cy="102171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0216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5pt;margin-top:7.25pt;width:116.05pt;height:80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04640</wp:posOffset>
                </wp:positionH>
                <wp:positionV relativeFrom="paragraph">
                  <wp:posOffset>399415</wp:posOffset>
                </wp:positionV>
                <wp:extent cx="937895" cy="356235"/>
                <wp:effectExtent l="12700" t="12700" r="12065" b="1657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31.4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104640</wp:posOffset>
                </wp:positionH>
                <wp:positionV relativeFrom="paragraph">
                  <wp:posOffset>880745</wp:posOffset>
                </wp:positionV>
                <wp:extent cx="937895" cy="356235"/>
                <wp:effectExtent l="12700" t="12700" r="12065" b="1657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69.3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529580</wp:posOffset>
                </wp:positionH>
                <wp:positionV relativeFrom="paragraph">
                  <wp:posOffset>31750</wp:posOffset>
                </wp:positionV>
                <wp:extent cx="2227580" cy="168656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2795" cy="1365250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79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132.8pt;mso-wrap-distance-left:9.05pt;mso-wrap-distance-right:9.05pt;mso-wrap-distance-top:0pt;mso-wrap-distance-bottom:0pt;margin-top:2.5pt;mso-position-vertical-relative:text;margin-left:43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2795" cy="1365250"/>
                            <wp:effectExtent l="0" t="0" r="0" b="0"/>
                            <wp:docPr id="10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79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2" w:leader="none"/>
        </w:tabs>
        <w:ind w:left="3421" w:right="0" w:hanging="3969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فواج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1"/>
        </w:numPr>
        <w:ind w:left="3394" w:right="0" w:hanging="3942"/>
        <w:jc w:val="left"/>
        <w:rPr>
          <w:rFonts w:cs="Monotype Koufi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 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وابا</w: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02">
                <wp:simplePos x="0" y="0"/>
                <wp:positionH relativeFrom="page">
                  <wp:posOffset>1535430</wp:posOffset>
                </wp:positionH>
                <wp:positionV relativeFrom="paragraph">
                  <wp:posOffset>-211455</wp:posOffset>
                </wp:positionV>
                <wp:extent cx="6535420" cy="2323465"/>
                <wp:effectExtent l="0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98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65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95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eastAsia="Calibri" w:ascii="Calibri" w:hAnsi="Calibri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5" name="07_basmallah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6" name="5376013525-60283848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تن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-16.65pt;width:511.3pt;height:176.3pt" coordorigin="2484,-333" coordsize="10226,3526">
                <v:group id="shape_0" style="position:absolute;left:2484;top:-333;width:10143;height:3526">
                  <v:group id="shape_0" style="position:absolute;left:2484;top:95;width:10143;height:3098">
                    <v:group id="shape_0" style="position:absolute;left:2985;top:95;width:9642;height:3098">
                      <v:rect id="shape_0" stroked="f" o:allowincell="f" style="position:absolute;left:2985;top:9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85" stroked="t" o:allowincell="f" style="position:absolute;left:-4671;top:3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6" stroked="t" o:allowincell="f" style="position:absolute;left:-4695;top:13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7" stroked="t" o:allowincell="f" style="position:absolute;left:-8073;top:33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88" fillcolor="#fde9d9" stroked="t" o:allowincell="f" style="position:absolute;left:6386;top:6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89" fillcolor="#fde9d9" stroked="t" o:allowincell="f" style="position:absolute;left:2985;top:2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90" fillcolor="#fde9d9" stroked="t" o:allowincell="f" style="position:absolute;left:5638;top:16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91" fillcolor="#fde9d9" stroked="t" o:allowincell="f" style="position:absolute;left:9734;top:3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3;top:11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9;top:-333;width:2169;height:1096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6;top:1114;width:1353;height:1560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2;top:1414;width:1283;height:1761;mso-wrap-style:none;v-text-anchor:middle;rotation:343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2640</wp:posOffset>
                </wp:positionH>
                <wp:positionV relativeFrom="paragraph">
                  <wp:posOffset>157480</wp:posOffset>
                </wp:positionV>
                <wp:extent cx="3919220" cy="905510"/>
                <wp:effectExtent l="6350" t="122555" r="95250" b="635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320" cy="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 في ضوء الآيات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3.2pt;margin-top:12.4pt;width:308.55pt;height:71.2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 في ضوء الآيات:</w:t>
                      </w:r>
                    </w:p>
                  </w:txbxContent>
                </v:textbox>
                <v:path textpathok="t"/>
                <v:textpath on="t" fitshape="t" string="اختاري الإجابة الصحيحة في ضوء الآيات: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23110</wp:posOffset>
                </wp:positionH>
                <wp:positionV relativeFrom="paragraph">
                  <wp:posOffset>20955</wp:posOffset>
                </wp:positionV>
                <wp:extent cx="4757420" cy="214757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72635" cy="2054860"/>
                                  <wp:effectExtent l="0" t="0" r="0" b="0"/>
                                  <wp:docPr id="11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635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69.1pt;mso-wrap-distance-left:9.05pt;mso-wrap-distance-right:9.05pt;mso-wrap-distance-top:0pt;mso-wrap-distance-bottom:0pt;margin-top:1.65pt;mso-position-vertical-relative:text;margin-left:1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72635" cy="2054860"/>
                            <wp:effectExtent l="0" t="0" r="0" b="0"/>
                            <wp:docPr id="11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635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920365</wp:posOffset>
                </wp:positionH>
                <wp:positionV relativeFrom="paragraph">
                  <wp:posOffset>429260</wp:posOffset>
                </wp:positionV>
                <wp:extent cx="3084830" cy="161544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ُلْ يَا 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كَافِر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ا أَعْبُدُ 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عْبُ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َا عَابِدٌ مّ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بَدتُّ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كُمْ دِينُكُمْ وَلِي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ِين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27.2pt;mso-wrap-distance-left:9.05pt;mso-wrap-distance-right:9.05pt;mso-wrap-distance-top:0pt;mso-wrap-distance-bottom:0pt;margin-top:33.8pt;mso-position-vertical-relative:text;margin-left:22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قُلْ يَا أَيُّه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ْكَافِر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ا أَعْبُدُ م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تَعْبُ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َا عَابِدٌ مّ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عَبَدتُّمْ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كُمْ دِينُكُمْ وَلِي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دِينِ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935470</wp:posOffset>
                </wp:positionH>
                <wp:positionV relativeFrom="paragraph">
                  <wp:posOffset>212090</wp:posOffset>
                </wp:positionV>
                <wp:extent cx="1051560" cy="128270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66775" cy="1163955"/>
                                  <wp:effectExtent l="0" t="0" r="0" b="0"/>
                                  <wp:docPr id="1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01pt;mso-wrap-distance-left:9.05pt;mso-wrap-distance-right:9.05pt;mso-wrap-distance-top:0pt;mso-wrap-distance-bottom:0pt;margin-top:16.7pt;mso-position-vertical-relative:text;margin-left:54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66775" cy="1163955"/>
                            <wp:effectExtent l="0" t="0" r="0" b="0"/>
                            <wp:docPr id="1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91160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323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شكر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b0f0" stroked="t" o:allowincell="f" style="position:absolute;margin-left:30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شكر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22986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وح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11.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وحيد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534785</wp:posOffset>
                </wp:positionH>
                <wp:positionV relativeFrom="paragraph">
                  <wp:posOffset>165100</wp:posOffset>
                </wp:positionV>
                <wp:extent cx="1097915" cy="653415"/>
                <wp:effectExtent l="15240" t="16510" r="14605" b="323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وحدانية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14.55pt;margin-top:13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وحدانية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 w:val="40"/>
          <w:szCs w:val="40"/>
          <w:rtl w:val="true"/>
          <w:lang w:bidi="ar-EG"/>
        </w:rPr>
        <w:t>الآي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د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على</w:t>
      </w:r>
      <w:r>
        <w:rPr>
          <w:rFonts w:cs="Monotype Koufi"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-123" w:leader="none"/>
        </w:tabs>
        <w:ind w:left="3095" w:right="0" w:hanging="0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877310</wp:posOffset>
                </wp:positionH>
                <wp:positionV relativeFrom="paragraph">
                  <wp:posOffset>407670</wp:posOffset>
                </wp:positionV>
                <wp:extent cx="1097915" cy="653415"/>
                <wp:effectExtent l="15240" t="16510" r="14605" b="704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شاكر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05.3pt;margin-top:32.1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شاكر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161280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نافق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06.4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نافق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470015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شرك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09.45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شرك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كافر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عني</w:t>
      </w:r>
      <w:r>
        <w:rPr>
          <w:rFonts w:cs="Monotype Koufi"/>
          <w:sz w:val="40"/>
          <w:szCs w:val="40"/>
          <w:rtl w:val="true"/>
          <w:lang w:bidi="ar-EG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43380</wp:posOffset>
                </wp:positionH>
                <wp:positionV relativeFrom="paragraph">
                  <wp:posOffset>577215</wp:posOffset>
                </wp:positionV>
                <wp:extent cx="4041775" cy="1875155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56990" cy="1782445"/>
                                  <wp:effectExtent l="0" t="0" r="0" b="0"/>
                                  <wp:docPr id="12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99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47.65pt;mso-wrap-distance-left:9.05pt;mso-wrap-distance-right:9.05pt;mso-wrap-distance-top:0pt;mso-wrap-distance-bottom:0pt;margin-top:45.45pt;mso-position-vertical-relative:text;margin-left:12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56990" cy="1782445"/>
                            <wp:effectExtent l="0" t="0" r="0" b="0"/>
                            <wp:docPr id="12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99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95" w:leader="none"/>
          <w:tab w:val="left" w:pos="2700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821045</wp:posOffset>
                </wp:positionH>
                <wp:positionV relativeFrom="paragraph">
                  <wp:posOffset>375285</wp:posOffset>
                </wp:positionV>
                <wp:extent cx="1645920" cy="854710"/>
                <wp:effectExtent l="33655" t="35560" r="20955" b="361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54640"/>
                        </a:xfrm>
                        <a:custGeom>
                          <a:avLst/>
                          <a:gdLst>
                            <a:gd name="textAreaLeft" fmla="*/ 116640 w 933120"/>
                            <a:gd name="textAreaRight" fmla="*/ 816480 w 933120"/>
                            <a:gd name="textAreaTop" fmla="*/ 120960 h 484560"/>
                            <a:gd name="textAreaBottom" fmla="*/ 363600 h 48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ما يلي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00b0f0" stroked="t" o:allowincell="f" style="position:absolute;margin-left:458.35pt;margin-top:29.55pt;width:129.55pt;height:67.2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ما يلي:</w:t>
                      </w:r>
                    </w:p>
                  </w:txbxContent>
                </v:textbox>
                <v:fill o:detectmouseclick="t" color2="whit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675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04720</wp:posOffset>
                </wp:positionH>
                <wp:positionV relativeFrom="paragraph">
                  <wp:posOffset>45085</wp:posOffset>
                </wp:positionV>
                <wp:extent cx="2804795" cy="115189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ب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ز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س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شرك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س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يعب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نز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آ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تح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ض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 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90.7pt;mso-wrap-distance-left:9.05pt;mso-wrap-distance-right:9.05pt;mso-wrap-distance-top:0pt;mso-wrap-distance-bottom:0pt;margin-top:3.55pt;mso-position-vertical-relative:text;margin-left:1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ب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ز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س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شرك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س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ب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يعب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نز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آ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تح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ض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.... .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16">
                <wp:simplePos x="0" y="0"/>
                <wp:positionH relativeFrom="page">
                  <wp:posOffset>1584960</wp:posOffset>
                </wp:positionH>
                <wp:positionV relativeFrom="paragraph">
                  <wp:posOffset>-426085</wp:posOffset>
                </wp:positionV>
                <wp:extent cx="6535420" cy="2323465"/>
                <wp:effectExtent l="0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95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62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92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كافرون (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:ببت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9" name="07_basmallah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0" name="5376013525-60283848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تن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-33.55pt;width:511.3pt;height:176.3pt" coordorigin="2563,-671" coordsize="10226,3526">
                <v:group id="shape_0" style="position:absolute;left:2563;top:-671;width:10143;height:3526">
                  <v:group id="shape_0" style="position:absolute;left:2563;top:-243;width:10143;height:3098">
                    <v:group id="shape_0" style="position:absolute;left:3063;top:-243;width:9642;height:3098">
                      <v:rect id="shape_0" stroked="f" o:allowincell="f" style="position:absolute;left:3063;top:-24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15" stroked="t" o:allowincell="f" style="position:absolute;left:-4671;top:-3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6" stroked="t" o:allowincell="f" style="position:absolute;left:-4695;top:99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7" stroked="t" o:allowincell="f" style="position:absolute;left:-8073;top:-8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18" fillcolor="#fde9d9" stroked="t" o:allowincell="f" style="position:absolute;left:6464;top:305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كافرون (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:ببت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19" fillcolor="#fde9d9" stroked="t" o:allowincell="f" style="position:absolute;left:3063;top:-4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20" fillcolor="#fde9d9" stroked="t" o:allowincell="f" style="position:absolute;left:5716;top:131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21" fillcolor="#fde9d9" stroked="t" o:allowincell="f" style="position:absolute;left:9812;top:-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61;top:85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7;top:-671;width:2169;height:1096;mso-wrap-style:none;v-text-anchor:middle;mso-position-horizontal-relative:pag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4;top:776;width:1353;height:1560;mso-wrap-style:none;v-text-anchor:middle;mso-position-horizontal-relative:pag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30;top:1076;width:1283;height:1761;mso-wrap-style:none;v-text-anchor:middle;rotation:343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660650</wp:posOffset>
                </wp:positionH>
                <wp:positionV relativeFrom="paragraph">
                  <wp:posOffset>1090295</wp:posOffset>
                </wp:positionV>
                <wp:extent cx="1318895" cy="558165"/>
                <wp:effectExtent l="39370" t="39370" r="38735" b="387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شانئ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pt;margin-top:85.8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شانئك</w:t>
                      </w:r>
                    </w:p>
                  </w:txbxContent>
                </v:textbox>
                <v:imagedata r:id="rId9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006975</wp:posOffset>
                </wp:positionH>
                <wp:positionV relativeFrom="paragraph">
                  <wp:posOffset>1026795</wp:posOffset>
                </wp:positionV>
                <wp:extent cx="2137410" cy="724535"/>
                <wp:effectExtent l="38735" t="39370" r="38735" b="1143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724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5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نقطع عن كل خ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5pt;margin-top:80.85pt;width:168.25pt;height:57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نقطع عن كل خير.</w:t>
                      </w:r>
                    </w:p>
                  </w:txbxContent>
                </v:textbox>
                <v:imagedata r:id="rId96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0pt;margin-top:-76.75pt;width:186pt;height:76.65pt;mso-wrap-style:none;v-text-anchor:middle;mso-position-vertical:top" type="_x0000_t136">
            <v:path textpathok="t"/>
            <v:textpath on="t" fitshape="t" string="صلي  الكلمة بمعناها الصحيح:" style="font-family:&quot;Arial Black&quot;;font-size:12pt"/>
            <v:fill o:detectmouseclick="t" color2="#ffcc99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84145</wp:posOffset>
                </wp:positionH>
                <wp:positionV relativeFrom="paragraph">
                  <wp:posOffset>307975</wp:posOffset>
                </wp:positionV>
                <wp:extent cx="1318895" cy="558165"/>
                <wp:effectExtent l="39370" t="39370" r="38735" b="387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7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أبت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24.2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أبتر</w:t>
                      </w:r>
                    </w:p>
                  </w:txbxContent>
                </v:textbox>
                <v:imagedata r:id="rId98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086350</wp:posOffset>
                </wp:positionH>
                <wp:positionV relativeFrom="paragraph">
                  <wp:posOffset>307975</wp:posOffset>
                </wp:positionV>
                <wp:extent cx="2146935" cy="558165"/>
                <wp:effectExtent l="39370" t="39370" r="38735" b="387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9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خير الكث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24.25pt;width:169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خير الكثير.</w:t>
                      </w:r>
                    </w:p>
                  </w:txbxContent>
                </v:textbox>
                <v:imagedata r:id="rId100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090160</wp:posOffset>
                </wp:positionH>
                <wp:positionV relativeFrom="paragraph">
                  <wp:posOffset>1031875</wp:posOffset>
                </wp:positionV>
                <wp:extent cx="2206625" cy="558165"/>
                <wp:effectExtent l="39370" t="39370" r="38100" b="387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1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بغض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81.25pt;width:173.7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بغضك.</w:t>
                      </w:r>
                    </w:p>
                  </w:txbxContent>
                </v:textbox>
                <v:imagedata r:id="rId102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684145</wp:posOffset>
                </wp:positionH>
                <wp:positionV relativeFrom="paragraph">
                  <wp:posOffset>419735</wp:posOffset>
                </wp:positionV>
                <wp:extent cx="1318895" cy="558165"/>
                <wp:effectExtent l="39370" t="39370" r="38735" b="387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كو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33.0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كوثر</w:t>
                      </w:r>
                    </w:p>
                  </w:txbxContent>
                </v:textbox>
                <v:imagedata r:id="rId10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728" w:leader="none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white" stroked="t" o:allowincell="f" style="position:absolute;margin-left:153.2pt;margin-top:13.05pt;width:122.45pt;height:54.2pt;mso-wrap-style:none;v-text-anchor:middle" type="_x0000_t136">
            <v:path textpathok="t"/>
            <v:textpath on="t" fitshape="t" string="من هـــــــــــــم:" style="font-family:&quot;Arial Black&quot;;font-size:12pt"/>
            <v:fill o:detectmouseclick="t" color2="#e36c0a"/>
            <v:stroke color="black" weight="9360" joinstyle="miter" endcap="flat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84960</wp:posOffset>
                </wp:positionH>
                <wp:positionV relativeFrom="paragraph">
                  <wp:posOffset>506730</wp:posOffset>
                </wp:positionV>
                <wp:extent cx="4107180" cy="1957705"/>
                <wp:effectExtent l="0" t="0" r="0" b="0"/>
                <wp:wrapNone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22395" cy="1769110"/>
                                  <wp:effectExtent l="0" t="0" r="0" b="0"/>
                                  <wp:docPr id="1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176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154.15pt;mso-wrap-distance-left:9.05pt;mso-wrap-distance-right:9.05pt;mso-wrap-distance-top:0pt;mso-wrap-distance-bottom:0pt;margin-top:39.9pt;mso-position-vertical-relative:text;margin-left:1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22395" cy="1769110"/>
                            <wp:effectExtent l="0" t="0" r="0" b="0"/>
                            <wp:docPr id="1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176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003425</wp:posOffset>
                </wp:positionH>
                <wp:positionV relativeFrom="paragraph">
                  <wp:posOffset>366395</wp:posOffset>
                </wp:positionV>
                <wp:extent cx="3354070" cy="1016635"/>
                <wp:effectExtent l="0" t="0" r="0" b="0"/>
                <wp:wrapNone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زل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وث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خليداً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ذك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80.05pt;mso-wrap-distance-left:9.05pt;mso-wrap-distance-right:9.05pt;mso-wrap-distance-top:0pt;mso-wrap-distance-bottom:0pt;margin-top:28.85pt;mso-position-vertical-relative:text;margin-left:15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زل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يا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وث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ر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خليداً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ذك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461125</wp:posOffset>
                </wp:positionH>
                <wp:positionV relativeFrom="paragraph">
                  <wp:posOffset>107315</wp:posOffset>
                </wp:positionV>
                <wp:extent cx="1562735" cy="112395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7950" cy="1031240"/>
                                  <wp:effectExtent l="0" t="0" r="0" b="0"/>
                                  <wp:docPr id="14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88.5pt;mso-wrap-distance-left:9.05pt;mso-wrap-distance-right:9.05pt;mso-wrap-distance-top:0pt;mso-wrap-distance-bottom:0pt;margin-top:8.45pt;mso-position-vertical-relative:text;margin-left:5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7950" cy="1031240"/>
                            <wp:effectExtent l="0" t="0" r="0" b="0"/>
                            <wp:docPr id="14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67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74415</wp:posOffset>
                </wp:positionH>
                <wp:positionV relativeFrom="paragraph">
                  <wp:posOffset>62865</wp:posOffset>
                </wp:positionV>
                <wp:extent cx="2399030" cy="646430"/>
                <wp:effectExtent l="19050" t="19685" r="19685" b="203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040" cy="64656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2d69b" stroked="t" o:allowincell="f" style="position:absolute;margin-left:281.45pt;margin-top:4.95pt;width:188.85pt;height:50.8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27">
                <wp:simplePos x="0" y="0"/>
                <wp:positionH relativeFrom="page">
                  <wp:posOffset>1536700</wp:posOffset>
                </wp:positionH>
                <wp:positionV relativeFrom="paragraph">
                  <wp:posOffset>-230505</wp:posOffset>
                </wp:positionV>
                <wp:extent cx="6535420" cy="2323465"/>
                <wp:effectExtent l="0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1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8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0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50436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سورة الماعو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3" name="07_basmallah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4" name="5376013525-60283848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تن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-18.15pt;width:511.3pt;height:176.3pt" coordorigin="2487,-363" coordsize="10226,3526">
                <v:group id="shape_0" style="position:absolute;left:2487;top:-363;width:10143;height:3526">
                  <v:group id="shape_0" style="position:absolute;left:2487;top:65;width:10143;height:3098">
                    <v:group id="shape_0" style="position:absolute;left:2987;top:65;width:9642;height:3098">
                      <v:rect id="shape_0" stroked="f" o:allowincell="f" style="position:absolute;left:2987;top: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40" stroked="t" o:allowincell="f" style="position:absolute;left:-4671;top:27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1" stroked="t" o:allowincell="f" style="position:absolute;left:-4695;top:13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2" stroked="t" o:allowincell="f" style="position:absolute;left:-8073;top:3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43" fillcolor="#fde9d9" stroked="t" o:allowincell="f" style="position:absolute;left:6388;top:613;width:2892;height:793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سورة الماع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4" fillcolor="#fde9d9" stroked="t" o:allowincell="f" style="position:absolute;left:2987;top:26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5" fillcolor="#fde9d9" stroked="t" o:allowincell="f" style="position:absolute;left:5640;top:16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46" fillcolor="#fde9d9" stroked="t" o:allowincell="f" style="position:absolute;left:9736;top:28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5;top:11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71;top:-363;width:2169;height:1096;mso-wrap-style:none;v-text-anchor:middle;mso-position-horizontal-relative:pag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8;top:1084;width:1353;height:1560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4;top:1384;width:1283;height:1761;mso-wrap-style:none;v-text-anchor:middle;rotation:343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097405</wp:posOffset>
                </wp:positionH>
                <wp:positionV relativeFrom="paragraph">
                  <wp:posOffset>496570</wp:posOffset>
                </wp:positionV>
                <wp:extent cx="1141730" cy="558165"/>
                <wp:effectExtent l="361315" t="5715" r="5715" b="257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58000"/>
                        </a:xfrm>
                        <a:prstGeom prst="wedgeRoundRectCallout">
                          <a:avLst>
                            <a:gd name="adj1" fmla="val -79365"/>
                            <a:gd name="adj2" fmla="val 49773"/>
                            <a:gd name="adj3" fmla="val 16667"/>
                          </a:avLst>
                        </a:prstGeom>
                        <a:blipFill rotWithShape="0">
                          <a:blip r:embed="rId115">
                            <a:alphaModFix amt="55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هم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65.15pt;margin-top:39.1pt;width:89.85pt;height:43.9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هم:</w:t>
                      </w:r>
                    </w:p>
                  </w:txbxContent>
                </v:textbox>
                <v:imagedata r:id="rId116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850640</wp:posOffset>
                </wp:positionH>
                <wp:positionV relativeFrom="paragraph">
                  <wp:posOffset>67945</wp:posOffset>
                </wp:positionV>
                <wp:extent cx="3604260" cy="1998345"/>
                <wp:effectExtent l="0" t="0" r="0" b="0"/>
                <wp:wrapNone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19475" cy="1887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157.35pt;mso-wrap-distance-left:9.05pt;mso-wrap-distance-right:9.05pt;mso-wrap-distance-top:0pt;mso-wrap-distance-bottom:0pt;margin-top:5.35pt;mso-position-vertical-relative:text;margin-left:3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19475" cy="1887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35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960880</wp:posOffset>
                </wp:positionH>
                <wp:positionV relativeFrom="paragraph">
                  <wp:posOffset>753745</wp:posOffset>
                </wp:positionV>
                <wp:extent cx="1461135" cy="415290"/>
                <wp:effectExtent l="5715" t="5080" r="5080" b="1771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41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cc">
                                <a:alpha val="61176"/>
                              </a:srgbClr>
                            </a:gs>
                            <a:gs pos="100000">
                              <a:srgbClr val="1f497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54.4pt;margin-top:59.35pt;width:115pt;height:32.6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460240</wp:posOffset>
                </wp:positionH>
                <wp:positionV relativeFrom="paragraph">
                  <wp:posOffset>22860</wp:posOffset>
                </wp:positionV>
                <wp:extent cx="2375535" cy="1499870"/>
                <wp:effectExtent l="0" t="0" r="0" b="0"/>
                <wp:wrapNone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ا يلتزمون بالصلاة ويعبثون بها ويخادعون الناس كي يقال عنهم مصلين وحقيقة الأمر أن الله معذبهم بكذبهم وبخله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18.1pt;mso-wrap-distance-left:9.05pt;mso-wrap-distance-right:9.05pt;mso-wrap-distance-top:0pt;mso-wrap-distance-bottom:0pt;margin-top:1.8pt;mso-position-vertical-relative:text;margin-left:35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ا يلتزمون بالصلاة ويعبثون بها ويخادعون الناس كي يقال عنهم مصلين وحقيقة الأمر أن الله معذبهم بكذبهم وبخله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335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440430</wp:posOffset>
                </wp:positionH>
                <wp:positionV relativeFrom="paragraph">
                  <wp:posOffset>808990</wp:posOffset>
                </wp:positionV>
                <wp:extent cx="2582545" cy="558165"/>
                <wp:effectExtent l="15240" t="15240" r="14605" b="279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5580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كلمة الماعون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e5dfec" stroked="t" o:allowincell="f" style="position:absolute;margin-left:270.9pt;margin-top:63.7pt;width:203.3pt;height:43.9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كلمة الماعون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0pt;margin-top:-51.5pt;width:239.35pt;height:51.4pt;mso-wrap-style:none;v-text-anchor:middle;mso-position-vertical:top" type="_x0000_t136">
            <v:path textpathok="t"/>
            <v:textpath on="t" fitshape="t" string="اختاري الإجابة الصحيحة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335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536700</wp:posOffset>
                </wp:positionH>
                <wp:positionV relativeFrom="paragraph">
                  <wp:posOffset>480060</wp:posOffset>
                </wp:positionV>
                <wp:extent cx="1621155" cy="2185035"/>
                <wp:effectExtent l="0" t="0" r="0" b="0"/>
                <wp:wrapNone/>
                <wp:docPr id="1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36370" cy="2054225"/>
                                  <wp:effectExtent l="0" t="0" r="0" b="0"/>
                                  <wp:docPr id="15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172.05pt;mso-wrap-distance-left:9.05pt;mso-wrap-distance-right:9.05pt;mso-wrap-distance-top:0pt;mso-wrap-distance-bottom:0pt;margin-top:37.8pt;mso-position-vertical-relative:text;margin-left:1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36370" cy="2054225"/>
                            <wp:effectExtent l="0" t="0" r="0" b="0"/>
                            <wp:docPr id="15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6308725</wp:posOffset>
                </wp:positionH>
                <wp:positionV relativeFrom="paragraph">
                  <wp:posOffset>480060</wp:posOffset>
                </wp:positionV>
                <wp:extent cx="1561465" cy="2119630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6680" cy="1864995"/>
                                  <wp:effectExtent l="0" t="0" r="0" b="0"/>
                                  <wp:docPr id="15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66.9pt;mso-wrap-distance-left:9.05pt;mso-wrap-distance-right:9.05pt;mso-wrap-distance-top:0pt;mso-wrap-distance-bottom:0pt;margin-top:37.8pt;mso-position-vertical-relative:text;margin-left:49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6680" cy="1864995"/>
                            <wp:effectExtent l="0" t="0" r="0" b="0"/>
                            <wp:docPr id="15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2015</wp:posOffset>
                </wp:positionH>
                <wp:positionV relativeFrom="paragraph">
                  <wp:posOffset>80010</wp:posOffset>
                </wp:positionV>
                <wp:extent cx="1194435" cy="451485"/>
                <wp:effectExtent l="15240" t="15240" r="14605" b="1555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كث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5pt;margin-top:6.3pt;width:94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كثير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900295</wp:posOffset>
                </wp:positionH>
                <wp:positionV relativeFrom="paragraph">
                  <wp:posOffset>80010</wp:posOffset>
                </wp:positionV>
                <wp:extent cx="1122680" cy="451485"/>
                <wp:effectExtent l="14605" t="15240" r="15240" b="142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ق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85pt;margin-top:6.3pt;width:88.35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قليل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440430</wp:posOffset>
                </wp:positionH>
                <wp:positionV relativeFrom="paragraph">
                  <wp:posOffset>718820</wp:posOffset>
                </wp:positionV>
                <wp:extent cx="2582545" cy="1282700"/>
                <wp:effectExtent l="15240" t="14605" r="14605" b="393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28268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صفات الكفار عدم الإيمان والقسوة مع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70.9pt;margin-top:56.6pt;width:203.3pt;height:100.95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صفات الكفار عدم الإيمان والقسوة مع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440430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32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ضع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9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ضعيف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003165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ق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95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قوي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39">
                <wp:simplePos x="0" y="0"/>
                <wp:positionH relativeFrom="page">
                  <wp:posOffset>1485265</wp:posOffset>
                </wp:positionH>
                <wp:positionV relativeFrom="paragraph">
                  <wp:posOffset>-378460</wp:posOffset>
                </wp:positionV>
                <wp:extent cx="6535420" cy="2323465"/>
                <wp:effectExtent l="0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6980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2652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7948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تسميع سورة قريش 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7" name="07_basmallah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8" name="5376013525-60283848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تن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-29.8pt;width:511.3pt;height:176.3pt" coordorigin="2405,-596" coordsize="10226,3526">
                <v:group id="shape_0" style="position:absolute;left:2405;top:-596;width:10143;height:3526">
                  <v:group id="shape_0" style="position:absolute;left:2405;top:-168;width:10143;height:3098">
                    <v:group id="shape_0" style="position:absolute;left:2906;top:-168;width:9642;height:3098">
                      <v:rect id="shape_0" stroked="f" o:allowincell="f" style="position:absolute;left:2906;top:-16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66" stroked="t" o:allowincell="f" style="position:absolute;left:-4671;top:4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7" stroked="t" o:allowincell="f" style="position:absolute;left:-4695;top:1071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8" stroked="t" o:allowincell="f" style="position:absolute;left:-8073;top:6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69" fillcolor="#fde9d9" stroked="t" o:allowincell="f" style="position:absolute;left:6307;top:38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تسميع سورة قريش 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0" fillcolor="#fde9d9" stroked="t" o:allowincell="f" style="position:absolute;left:2906;top:3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1" fillcolor="#fde9d9" stroked="t" o:allowincell="f" style="position:absolute;left:5559;top:139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72" fillcolor="#fde9d9" stroked="t" o:allowincell="f" style="position:absolute;left:9655;top:5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04;top:93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90;top:-596;width:2169;height:1096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77;top:851;width:1353;height:1560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73;top:1151;width:1283;height:1761;mso-wrap-style:none;v-text-anchor:middle;rotation:343;mso-position-horizontal-relative:pag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419475</wp:posOffset>
                </wp:positionH>
                <wp:positionV relativeFrom="paragraph">
                  <wp:posOffset>142875</wp:posOffset>
                </wp:positionV>
                <wp:extent cx="2708910" cy="558165"/>
                <wp:effectExtent l="14605" t="15240" r="15240" b="9969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69.25pt;margin-top:11.2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260600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2095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ص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7f7f7f" stroked="t" o:allowincell="f" style="position:absolute;margin-left:178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صيف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47916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رز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273.9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رزق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68820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أم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369.1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أما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92772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ي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466.7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يم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850515</wp:posOffset>
                </wp:positionH>
                <wp:positionV relativeFrom="paragraph">
                  <wp:posOffset>201930</wp:posOffset>
                </wp:positionV>
                <wp:extent cx="3985895" cy="1992630"/>
                <wp:effectExtent l="0" t="0" r="0" b="0"/>
                <wp:wrapNone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01110" cy="1802130"/>
                                  <wp:effectExtent l="0" t="0" r="0" b="0"/>
                                  <wp:docPr id="17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1110" cy="180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56.9pt;mso-wrap-distance-left:9.05pt;mso-wrap-distance-right:9.05pt;mso-wrap-distance-top:0pt;mso-wrap-distance-bottom:0pt;margin-top:15.9pt;mso-position-vertical-relative:text;margin-left:2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01110" cy="1802130"/>
                            <wp:effectExtent l="0" t="0" r="0" b="0"/>
                            <wp:docPr id="17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1110" cy="180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375025</wp:posOffset>
                </wp:positionH>
                <wp:positionV relativeFrom="paragraph">
                  <wp:posOffset>439420</wp:posOffset>
                </wp:positionV>
                <wp:extent cx="2844165" cy="1776095"/>
                <wp:effectExtent l="0" t="0" r="0" b="0"/>
                <wp:wrapNone/>
                <wp:docPr id="1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نعم الله علي قريش بنعمة الأمن و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وسع لها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جعل لها في العام رحلتين للتجارة رحلة إلي الشام ف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رحلة إل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شتاء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39.85pt;mso-wrap-distance-left:9.05pt;mso-wrap-distance-right:9.05pt;mso-wrap-distance-top:0pt;mso-wrap-distance-bottom:0pt;margin-top:34.6pt;mso-position-vertical-relative:text;margin-left:26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نعم الله علي قريش بنعمة الأمن و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وسع لها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جعل لها في العام رحلتين للتجارة رحلة إلي الشام ف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رحلة إل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شتاء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510280</wp:posOffset>
                </wp:positionH>
                <wp:positionV relativeFrom="paragraph">
                  <wp:posOffset>363855</wp:posOffset>
                </wp:positionV>
                <wp:extent cx="2708910" cy="558165"/>
                <wp:effectExtent l="14605" t="15240" r="15240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ما المقصود بهذه الآية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76.4pt;margin-top:28.6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ما المقصود بهذه الآية؟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782570</wp:posOffset>
                </wp:positionH>
                <wp:positionV relativeFrom="paragraph">
                  <wp:posOffset>967105</wp:posOffset>
                </wp:positionV>
                <wp:extent cx="4435475" cy="1991995"/>
                <wp:effectExtent l="0" t="0" r="0" b="0"/>
                <wp:wrapNone/>
                <wp:docPr id="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50690" cy="1899285"/>
                                  <wp:effectExtent l="0" t="0" r="0" b="0"/>
                                  <wp:docPr id="1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0690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5pt;height:156.85pt;mso-wrap-distance-left:9.05pt;mso-wrap-distance-right:9.05pt;mso-wrap-distance-top:0pt;mso-wrap-distance-bottom:0pt;margin-top:76.15pt;mso-position-vertical-relative:text;margin-left:21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50690" cy="1899285"/>
                            <wp:effectExtent l="0" t="0" r="0" b="0"/>
                            <wp:docPr id="1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0690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589655</wp:posOffset>
                </wp:positionH>
                <wp:positionV relativeFrom="paragraph">
                  <wp:posOffset>1259205</wp:posOffset>
                </wp:positionV>
                <wp:extent cx="2957830" cy="1413510"/>
                <wp:effectExtent l="0" t="0" r="0" b="0"/>
                <wp:wrapNone/>
                <wp:docPr id="1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ْيَعْبُد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َب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بَيْ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َّذ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طْعَم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وع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آمَن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وْفٍ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111.3pt;mso-wrap-distance-left:9.05pt;mso-wrap-distance-right:9.05pt;mso-wrap-distance-top:0pt;mso-wrap-distance-bottom:0pt;margin-top:99.15pt;mso-position-vertical-relative:text;margin-left:28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َ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لْيَعْبُد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رَب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هَذ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ْبَيْ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َّذ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طْعَم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جُوع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آمَن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خَوْفٍ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642110</wp:posOffset>
                </wp:positionH>
                <wp:positionV relativeFrom="paragraph">
                  <wp:posOffset>199390</wp:posOffset>
                </wp:positionV>
                <wp:extent cx="1395730" cy="2078355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0945" cy="1805305"/>
                                  <wp:effectExtent l="0" t="0" r="0" b="0"/>
                                  <wp:docPr id="1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3.65pt;mso-wrap-distance-left:9.05pt;mso-wrap-distance-right:9.05pt;mso-wrap-distance-top:0pt;mso-wrap-distance-bottom:0pt;margin-top:15.7pt;mso-position-vertical-relative:text;margin-left:12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0945" cy="1805305"/>
                            <wp:effectExtent l="0" t="0" r="0" b="0"/>
                            <wp:docPr id="1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9" t="-48" r="-2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642110</wp:posOffset>
                </wp:positionH>
                <wp:positionV relativeFrom="paragraph">
                  <wp:posOffset>462280</wp:posOffset>
                </wp:positionV>
                <wp:extent cx="2482215" cy="765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76572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cc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29.3pt;margin-top:36.4pt;width:195.4pt;height:60.2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...</w:t>
                      </w:r>
                    </w:p>
                  </w:txbxContent>
                </v:textbox>
                <v:fill o:detectmouseclick="t" color2="#bfbfb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53">
                <wp:simplePos x="0" y="0"/>
                <wp:positionH relativeFrom="page">
                  <wp:posOffset>1470660</wp:posOffset>
                </wp:positionH>
                <wp:positionV relativeFrom="paragraph">
                  <wp:posOffset>-313055</wp:posOffset>
                </wp:positionV>
                <wp:extent cx="6535420" cy="2323465"/>
                <wp:effectExtent l="0" t="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504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1176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472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سورة الفيل من 1 : 5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1" name="07_basmallah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2" name="5376013525-60283848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تن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-24.65pt;width:511.3pt;height:176.3pt" coordorigin="2382,-493" coordsize="10226,3526">
                <v:group id="shape_0" style="position:absolute;left:2382;top:-493;width:10143;height:3526">
                  <v:group id="shape_0" style="position:absolute;left:2382;top:-65;width:10143;height:3098">
                    <v:group id="shape_0" style="position:absolute;left:2883;top:-65;width:9642;height:3098">
                      <v:rect id="shape_0" stroked="f" o:allowincell="f" style="position:absolute;left:2883;top:-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94" stroked="t" o:allowincell="f" style="position:absolute;left:-4671;top:14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5" stroked="t" o:allowincell="f" style="position:absolute;left:-4695;top:117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6" stroked="t" o:allowincell="f" style="position:absolute;left:-8073;top:17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97" fillcolor="#fde9d9" stroked="t" o:allowincell="f" style="position:absolute;left:6284;top:48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سورة الفيل من 1 : 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8" fillcolor="#fde9d9" stroked="t" o:allowincell="f" style="position:absolute;left:2883;top:13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9" fillcolor="#fde9d9" stroked="t" o:allowincell="f" style="position:absolute;left:5536;top:149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00" fillcolor="#fde9d9" stroked="t" o:allowincell="f" style="position:absolute;left:9632;top:15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81;top:103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7;top:-493;width:2169;height:1096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4;top:954;width:1353;height:1560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50;top:1254;width:1283;height:1761;mso-wrap-style:none;v-text-anchor:middle;rotation:343;mso-position-horizontal-relative:pag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w:pict>
          <v:shape id="shape_0" fillcolor="#6600cc" stroked="t" o:allowincell="f" style="position:absolute;margin-left:153.75pt;margin-top:4.15pt;width:129.9pt;height:76.65pt;mso-wrap-style:none;v-text-anchor:middle" type="_x0000_t172">
            <v:path textpathok="t"/>
            <v:textpath on="t" fitshape="t" string="أجيبي بــ نعم أو لا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589405</wp:posOffset>
                </wp:positionH>
                <wp:positionV relativeFrom="paragraph">
                  <wp:posOffset>229870</wp:posOffset>
                </wp:positionV>
                <wp:extent cx="3481070" cy="605790"/>
                <wp:effectExtent l="19050" t="19050" r="19685" b="2032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برهة بنى كنيسة وسماها  القليس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ccc0d9" stroked="t" o:allowincell="f" style="position:absolute;margin-left:125.15pt;margin-top:18.1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برهة بنى كنيسة وسماها  القليس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605145</wp:posOffset>
                </wp:positionH>
                <wp:positionV relativeFrom="paragraph">
                  <wp:posOffset>372745</wp:posOffset>
                </wp:positionV>
                <wp:extent cx="934085" cy="391795"/>
                <wp:effectExtent l="15240" t="15240" r="14605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29.35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520190</wp:posOffset>
                </wp:positionH>
                <wp:positionV relativeFrom="paragraph">
                  <wp:posOffset>156845</wp:posOffset>
                </wp:positionV>
                <wp:extent cx="3481070" cy="605790"/>
                <wp:effectExtent l="19050" t="19050" r="19685" b="203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جاء أبرهة من سوري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19.7pt;margin-top:12.35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جاء أبرهة من سوريا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605145</wp:posOffset>
                </wp:positionH>
                <wp:positionV relativeFrom="paragraph">
                  <wp:posOffset>250190</wp:posOffset>
                </wp:positionV>
                <wp:extent cx="934085" cy="391795"/>
                <wp:effectExtent l="15240" t="15240" r="14605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19.7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18"/>
          <w:szCs w:val="18"/>
          <w:lang w:val="en-US" w:eastAsia="en-US" w:bidi="ar-EG"/>
        </w:rPr>
      </w:pPr>
      <w:r>
        <w:rPr>
          <w:rFonts w:cs="Monotype Koufi"/>
          <w:sz w:val="18"/>
          <w:szCs w:val="1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961380</wp:posOffset>
                </wp:positionH>
                <wp:positionV relativeFrom="paragraph">
                  <wp:posOffset>164465</wp:posOffset>
                </wp:positionV>
                <wp:extent cx="2025650" cy="117538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0865" cy="1031875"/>
                                  <wp:effectExtent l="0" t="0" r="0" b="0"/>
                                  <wp:docPr id="19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92.55pt;mso-wrap-distance-left:9.05pt;mso-wrap-distance-right:9.05pt;mso-wrap-distance-top:0pt;mso-wrap-distance-bottom:0pt;margin-top:12.95pt;mso-position-vertical-relative:text;margin-left:4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0865" cy="1031875"/>
                            <wp:effectExtent l="0" t="0" r="0" b="0"/>
                            <wp:docPr id="19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#6600cc" stroked="t" o:allowincell="f" style="position:absolute;margin-left:99.95pt;margin-top:0.75pt;width:129.9pt;height:76.65pt;mso-wrap-style:none;v-text-anchor:middle" type="_x0000_t172">
            <v:path textpathok="t"/>
            <v:textpath on="t" fitshape="t" string="أجيبي في ضوء الآيات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781300</wp:posOffset>
                </wp:positionH>
                <wp:positionV relativeFrom="paragraph">
                  <wp:posOffset>932180</wp:posOffset>
                </wp:positionV>
                <wp:extent cx="3853815" cy="1460500"/>
                <wp:effectExtent l="0" t="0" r="0" b="0"/>
                <wp:wrapNone/>
                <wp:docPr id="1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69030" cy="1305560"/>
                                  <wp:effectExtent l="0" t="0" r="0" b="0"/>
                                  <wp:docPr id="19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03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115pt;mso-wrap-distance-left:9.05pt;mso-wrap-distance-right:9.05pt;mso-wrap-distance-top:0pt;mso-wrap-distance-bottom:0pt;margin-top:73.4pt;mso-position-vertical-relative:text;margin-left:21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69030" cy="1305560"/>
                            <wp:effectExtent l="0" t="0" r="0" b="0"/>
                            <wp:docPr id="19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03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380105</wp:posOffset>
                </wp:positionH>
                <wp:positionV relativeFrom="paragraph">
                  <wp:posOffset>1146175</wp:posOffset>
                </wp:positionV>
                <wp:extent cx="2778760" cy="985520"/>
                <wp:effectExtent l="0" t="0" r="0" b="0"/>
                <wp:wrapNone/>
                <wp:docPr id="1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5" w:leader="none"/>
                              </w:tabs>
                              <w:ind w:left="108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أَرْسَ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لَيْهِ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َيْرً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بَابِي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رْمِيهِ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حِجَارَة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جِّيل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جَعَلَهُ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عَصْف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أْكُول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77.6pt;mso-wrap-distance-left:9.05pt;mso-wrap-distance-right:9.05pt;mso-wrap-distance-top:0pt;mso-wrap-distance-bottom:0pt;margin-top:90.25pt;mso-position-vertical-relative:text;margin-left:26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85" w:leader="none"/>
                        </w:tabs>
                        <w:ind w:left="108"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أَرْسَ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عَلَيْهِ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طَيْرً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بَابِي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تَرْمِيهِ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ِحِجَارَة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سِجِّيل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َجَعَلَهُ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كَعَصْف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َأْكُولٍ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2"/>
          <w:szCs w:val="12"/>
          <w:lang w:bidi="ar-EG"/>
        </w:rPr>
      </w:pPr>
      <w:r>
        <w:rPr>
          <w:rFonts w:cs="Monotype Koufi"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351145</wp:posOffset>
                </wp:positionH>
                <wp:positionV relativeFrom="paragraph">
                  <wp:posOffset>-59690</wp:posOffset>
                </wp:positionV>
                <wp:extent cx="1329690" cy="641350"/>
                <wp:effectExtent l="12065" t="11430" r="7620" b="1206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4152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90720 h 363600"/>
                            <a:gd name="textAreaBottom" fmla="*/ 272880 h 36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1.35pt;margin-top:-4.7pt;width:104.65pt;height:50.4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بابي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470660</wp:posOffset>
                </wp:positionH>
                <wp:positionV relativeFrom="paragraph">
                  <wp:posOffset>28575</wp:posOffset>
                </wp:positionV>
                <wp:extent cx="1311910" cy="1531620"/>
                <wp:effectExtent l="0" t="0" r="0" b="0"/>
                <wp:wrapNone/>
                <wp:docPr id="1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27125" cy="1390650"/>
                                  <wp:effectExtent l="0" t="0" r="0" b="0"/>
                                  <wp:docPr id="19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120.6pt;mso-wrap-distance-left:9.05pt;mso-wrap-distance-right:9.05pt;mso-wrap-distance-top:0pt;mso-wrap-distance-bottom:0pt;margin-top:2.25pt;mso-position-vertical-relative:text;margin-left:11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27125" cy="1390650"/>
                            <wp:effectExtent l="0" t="0" r="0" b="0"/>
                            <wp:docPr id="20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left"/>
        <w:rPr>
          <w:rFonts w:cs="Monotype Koufi"/>
          <w:sz w:val="16"/>
          <w:szCs w:val="16"/>
          <w:lang w:val="en-US" w:eastAsia="en-US" w:bidi="ar-EG"/>
        </w:rPr>
      </w:pPr>
      <w:r>
        <w:rPr>
          <w:rFonts w:cs="Monotype Koufi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45125</wp:posOffset>
                </wp:positionH>
                <wp:positionV relativeFrom="paragraph">
                  <wp:posOffset>104140</wp:posOffset>
                </wp:positionV>
                <wp:extent cx="1329690" cy="605790"/>
                <wp:effectExtent l="12700" t="10795" r="8255" b="1473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0588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85680 h 343440"/>
                            <a:gd name="textAreaBottom" fmla="*/ 25776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8.75pt;margin-top:8.2pt;width:104.65pt;height:47.6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سجيل</w: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63">
                <wp:simplePos x="0" y="0"/>
                <wp:positionH relativeFrom="page">
                  <wp:posOffset>1583690</wp:posOffset>
                </wp:positionH>
                <wp:positionV relativeFrom="paragraph">
                  <wp:posOffset>-338455</wp:posOffset>
                </wp:positionV>
                <wp:extent cx="6535420" cy="2323465"/>
                <wp:effectExtent l="0" t="0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80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48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7760" y="-543240"/>
                                  <a:ext cx="763920" cy="2148120"/>
                                </a:xfrm>
                                <a:prstGeom prst="bentConnector5">
                                  <a:avLst>
                                    <a:gd name="adj1" fmla="val -14945"/>
                                    <a:gd name="adj2" fmla="val 49932"/>
                                    <a:gd name="adj3" fmla="val 10495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0"/>
                                        <w:szCs w:val="1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لهمزة  من 1 :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5" name="07_basmallah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6" name="5376013525-60283848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تن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-26.65pt;width:511.3pt;height:176.3pt" coordorigin="2560,-533" coordsize="10226,3526">
                <v:group id="shape_0" style="position:absolute;left:2560;top:-533;width:10143;height:3526">
                  <v:group id="shape_0" style="position:absolute;left:2560;top:-105;width:10143;height:3098">
                    <v:group id="shape_0" style="position:absolute;left:3061;top:-105;width:9642;height:3098">
                      <v:rect id="shape_0" stroked="f" o:allowincell="f" style="position:absolute;left:3061;top:-10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18" stroked="t" o:allowincell="f" style="position:absolute;left:-4671;top:1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19" stroked="t" o:allowincell="f" style="position:absolute;left:-4695;top:11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20" stroked="t" o:allowincell="f" style="position:absolute;left:-8073;top:130;width:3382;height:1202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21" fillcolor="#fde9d9" stroked="t" o:allowincell="f" style="position:absolute;left:6462;top:4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0"/>
                                  <w:szCs w:val="1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لهمزة  من 1 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2" fillcolor="#fde9d9" stroked="t" o:allowincell="f" style="position:absolute;left:3061;top: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3" fillcolor="#fde9d9" stroked="t" o:allowincell="f" style="position:absolute;left:5714;top:14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24" fillcolor="#fde9d9" stroked="t" o:allowincell="f" style="position:absolute;left:9810;top:1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59;top:9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5;top:-533;width:2169;height:1096;mso-wrap-style:none;v-text-anchor:middle;mso-position-horizontal-relative:page" type="_x0000_t75">
                    <v:imagedata r:id="rId1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2;top:914;width:1353;height:1560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28;top:1214;width:1283;height:1761;mso-wrap-style:none;v-text-anchor:middle;rotation:343;mso-position-horizontal-relative:pag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686560</wp:posOffset>
                </wp:positionH>
                <wp:positionV relativeFrom="paragraph">
                  <wp:posOffset>902335</wp:posOffset>
                </wp:positionV>
                <wp:extent cx="3522980" cy="593725"/>
                <wp:effectExtent l="0" t="635" r="635" b="2736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أعد الله الجنة للذي يغ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النا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f" o:allowincell="f" style="position:absolute;margin-left:132.8pt;margin-top:71.0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أعد الله الجنة للذي يغ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الناس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591175</wp:posOffset>
                </wp:positionH>
                <wp:positionV relativeFrom="paragraph">
                  <wp:posOffset>1019175</wp:posOffset>
                </wp:positionV>
                <wp:extent cx="822960" cy="476885"/>
                <wp:effectExtent l="5080" t="13970" r="6985" b="133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80.2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686560</wp:posOffset>
                </wp:positionH>
                <wp:positionV relativeFrom="paragraph">
                  <wp:posOffset>485775</wp:posOffset>
                </wp:positionV>
                <wp:extent cx="3522980" cy="593725"/>
                <wp:effectExtent l="0" t="635" r="635" b="2800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من يكنز المال يلقى في نار جهن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2.8pt;margin-top:38.2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من يكنز المال يلقى في نار جهن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591175</wp:posOffset>
                </wp:positionH>
                <wp:positionV relativeFrom="paragraph">
                  <wp:posOffset>602615</wp:posOffset>
                </wp:positionV>
                <wp:extent cx="822960" cy="476885"/>
                <wp:effectExtent l="5080" t="13970" r="6985" b="133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47.4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677285</wp:posOffset>
                </wp:positionH>
                <wp:positionV relativeFrom="paragraph">
                  <wp:posOffset>986155</wp:posOffset>
                </wp:positionV>
                <wp:extent cx="2553970" cy="558165"/>
                <wp:effectExtent l="12065" t="12700" r="12700" b="1206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لمز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9.55pt;margin-top:77.6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لمز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:</w:t>
                      </w:r>
                    </w:p>
                  </w:txbxContent>
                </v:textbox>
                <v:path textpathok="t"/>
                <v:textpath on="t" fitshape="t" string="اختاري الإجابة الصحيح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780665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عيب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18.95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عيب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940300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نافق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89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نافق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02080</wp:posOffset>
                </wp:positionH>
                <wp:positionV relativeFrom="paragraph">
                  <wp:posOffset>417830</wp:posOffset>
                </wp:positionV>
                <wp:extent cx="2181225" cy="1223010"/>
                <wp:effectExtent l="0" t="0" r="0" b="0"/>
                <wp:wrapNone/>
                <wp:docPr id="2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6440" cy="1068705"/>
                                  <wp:effectExtent l="0" t="0" r="0" b="0"/>
                                  <wp:docPr id="21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644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96.3pt;mso-wrap-distance-left:9.05pt;mso-wrap-distance-right:9.05pt;mso-wrap-distance-top:0pt;mso-wrap-distance-bottom:0pt;margin-top:32.9pt;mso-position-vertical-relative:text;margin-left:11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6440" cy="1068705"/>
                            <wp:effectExtent l="0" t="0" r="0" b="0"/>
                            <wp:docPr id="21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644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844290</wp:posOffset>
                </wp:positionH>
                <wp:positionV relativeFrom="paragraph">
                  <wp:posOffset>377825</wp:posOffset>
                </wp:positionV>
                <wp:extent cx="2553970" cy="558165"/>
                <wp:effectExtent l="12065" t="12700" r="12700" b="1689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مؤصد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02.7pt;margin-top:29.7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مؤصد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947670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23876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فتو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32.1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فتوح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107305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غل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02.15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غلق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74">
                <wp:simplePos x="0" y="0"/>
                <wp:positionH relativeFrom="page">
                  <wp:posOffset>1530985</wp:posOffset>
                </wp:positionH>
                <wp:positionV relativeFrom="paragraph">
                  <wp:posOffset>-375285</wp:posOffset>
                </wp:positionV>
                <wp:extent cx="6535420" cy="2323465"/>
                <wp:effectExtent l="0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552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224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520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8"/>
                                        <w:szCs w:val="8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عصر  من 1 :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9" name="07_basmallah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0" name="5376013525-60283848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تن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-29.55pt;width:511.3pt;height:176.3pt" coordorigin="2477,-591" coordsize="10226,3526">
                <v:group id="shape_0" style="position:absolute;left:2477;top:-591;width:10143;height:3526">
                  <v:group id="shape_0" style="position:absolute;left:2477;top:-163;width:10143;height:3098">
                    <v:group id="shape_0" style="position:absolute;left:2978;top:-163;width:9642;height:3098">
                      <v:rect id="shape_0" stroked="f" o:allowincell="f" style="position:absolute;left:2978;top:-16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44" stroked="t" o:allowincell="f" style="position:absolute;left:-4671;top:4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5" stroked="t" o:allowincell="f" style="position:absolute;left:-4695;top:107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6" stroked="t" o:allowincell="f" style="position:absolute;left:-8073;top:72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47" fillcolor="#fde9d9" stroked="t" o:allowincell="f" style="position:absolute;left:6379;top:38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8"/>
                                  <w:szCs w:val="8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عصر  من 1 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8" fillcolor="#fde9d9" stroked="t" o:allowincell="f" style="position:absolute;left:2978;top:3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9" fillcolor="#fde9d9" stroked="t" o:allowincell="f" style="position:absolute;left:5631;top:139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50" fillcolor="#fde9d9" stroked="t" o:allowincell="f" style="position:absolute;left:9727;top:6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76;top:93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2;top:-591;width:2169;height:1096;mso-wrap-style:none;v-text-anchor:middle;mso-position-horizontal-relative:page" type="_x0000_t75">
                    <v:imagedata r:id="rId15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49;top:856;width:1353;height:1560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45;top:1156;width:1283;height:1761;mso-wrap-style:none;v-text-anchor:middle;rotation:343;mso-position-horizontal-relative:page" type="_x0000_t75">
                  <v:imagedata r:id="rId1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573520</wp:posOffset>
                </wp:positionH>
                <wp:positionV relativeFrom="paragraph">
                  <wp:posOffset>389890</wp:posOffset>
                </wp:positionV>
                <wp:extent cx="1132840" cy="1127760"/>
                <wp:effectExtent l="5080" t="5080" r="5715" b="382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1278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6pt;margin-top:30.7pt;width:89.15pt;height:8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485390</wp:posOffset>
                </wp:positionH>
                <wp:positionV relativeFrom="paragraph">
                  <wp:posOffset>104775</wp:posOffset>
                </wp:positionV>
                <wp:extent cx="3463290" cy="2185035"/>
                <wp:effectExtent l="0" t="0" r="0" b="0"/>
                <wp:wrapNone/>
                <wp:docPr id="2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78505" cy="2053590"/>
                                  <wp:effectExtent l="0" t="0" r="0" b="0"/>
                                  <wp:docPr id="22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8505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172.05pt;mso-wrap-distance-left:9.05pt;mso-wrap-distance-right:9.05pt;mso-wrap-distance-top:0pt;mso-wrap-distance-bottom:0pt;margin-top:8.25pt;mso-position-vertical-relative:text;margin-left:19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78505" cy="2053590"/>
                            <wp:effectExtent l="0" t="0" r="0" b="0"/>
                            <wp:docPr id="22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8505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64815</wp:posOffset>
                </wp:positionH>
                <wp:positionV relativeFrom="paragraph">
                  <wp:posOffset>258445</wp:posOffset>
                </wp:positionV>
                <wp:extent cx="2581910" cy="1828800"/>
                <wp:effectExtent l="0" t="0" r="0" b="0"/>
                <wp:wrapNone/>
                <wp:docPr id="2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عَصْر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إِنسَا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ف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سْر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عَمِل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َّالِحَا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ْحَقّ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صَّبْرِ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44pt;mso-wrap-distance-left:9.05pt;mso-wrap-distance-right:9.05pt;mso-wrap-distance-top:0pt;mso-wrap-distance-bottom:0pt;margin-top:20.35pt;mso-position-vertical-relative:text;margin-left:2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عَصْر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ن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إِنسَا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َف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خُسْر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لّ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آمَن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عَمِل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صَّالِحَا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ْحَقّ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صَّبْرِ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174105</wp:posOffset>
                </wp:positionH>
                <wp:positionV relativeFrom="paragraph">
                  <wp:posOffset>455295</wp:posOffset>
                </wp:positionV>
                <wp:extent cx="1663065" cy="1201420"/>
                <wp:effectExtent l="0" t="0" r="0" b="0"/>
                <wp:wrapNone/>
                <wp:docPr id="2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78280" cy="1108710"/>
                                  <wp:effectExtent l="0" t="0" r="0" b="0"/>
                                  <wp:docPr id="22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94.6pt;mso-wrap-distance-left:9.05pt;mso-wrap-distance-right:9.05pt;mso-wrap-distance-top:0pt;mso-wrap-distance-bottom:0pt;margin-top:35.85pt;mso-position-vertical-relative:text;margin-left:48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78280" cy="1108710"/>
                            <wp:effectExtent l="0" t="0" r="0" b="0"/>
                            <wp:docPr id="22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828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30985</wp:posOffset>
                </wp:positionH>
                <wp:positionV relativeFrom="paragraph">
                  <wp:posOffset>424180</wp:posOffset>
                </wp:positionV>
                <wp:extent cx="1433830" cy="1555750"/>
                <wp:effectExtent l="5715" t="5080" r="5080" b="660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55592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55pt;margin-top:33.4pt;width:112.85pt;height:122.4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2378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ؤ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254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ؤم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735830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ل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372.9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للناس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1969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ي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487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يامة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24225</wp:posOffset>
                </wp:positionH>
                <wp:positionV relativeFrom="paragraph">
                  <wp:posOffset>537210</wp:posOffset>
                </wp:positionV>
                <wp:extent cx="4151630" cy="1449070"/>
                <wp:effectExtent l="0" t="0" r="0" b="0"/>
                <wp:wrapNone/>
                <wp:docPr id="2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66845" cy="1355090"/>
                                  <wp:effectExtent l="0" t="0" r="0" b="0"/>
                                  <wp:docPr id="23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845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14.1pt;mso-wrap-distance-left:9.05pt;mso-wrap-distance-right:9.05pt;mso-wrap-distance-top:0pt;mso-wrap-distance-bottom:0pt;margin-top:42.3pt;mso-position-vertical-relative:text;margin-left:2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66845" cy="1355090"/>
                            <wp:effectExtent l="0" t="0" r="0" b="0"/>
                            <wp:docPr id="23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845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817620</wp:posOffset>
                </wp:positionH>
                <wp:positionV relativeFrom="paragraph">
                  <wp:posOffset>107315</wp:posOffset>
                </wp:positionV>
                <wp:extent cx="3204210" cy="1141730"/>
                <wp:effectExtent l="0" t="0" r="0" b="0"/>
                <wp:wrapNone/>
                <wp:docPr id="2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يبين 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ن القسم لا يكون إلا بالله وان الإنسان يخسر كل شيء قام به في حياته يو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ذا كان غي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الل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89.9pt;mso-wrap-distance-left:9.05pt;mso-wrap-distance-right:9.05pt;mso-wrap-distance-top:0pt;mso-wrap-distance-bottom:0pt;margin-top:8.45pt;mso-position-vertical-relative:text;margin-left:30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color w:val="00206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يبين 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ن القسم لا يكون إلا بالله وان الإنسان يخسر كل شيء قام به في حياته يو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ذا كان غي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الله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804035</wp:posOffset>
                </wp:positionH>
                <wp:positionV relativeFrom="paragraph">
                  <wp:posOffset>52705</wp:posOffset>
                </wp:positionV>
                <wp:extent cx="1433830" cy="1294130"/>
                <wp:effectExtent l="5715" t="5080" r="508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29420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4.15pt;width:112.85pt;height:101.8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ختاري الإجابة الصحيحة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1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17334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صلاة العص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3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صلاة العصر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45096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زمــــ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9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زمـــــ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عص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89">
                <wp:simplePos x="0" y="0"/>
                <wp:positionH relativeFrom="page">
                  <wp:posOffset>1572895</wp:posOffset>
                </wp:positionH>
                <wp:positionV relativeFrom="paragraph">
                  <wp:posOffset>-408305</wp:posOffset>
                </wp:positionV>
                <wp:extent cx="6535420" cy="2323465"/>
                <wp:effectExtent l="0" t="0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57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14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66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تكاثر من 1: 8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3" name="07_basmallah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4" name="5376013525-60283848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تن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-32.15pt;width:511.3pt;height:176.3pt" coordorigin="2543,-643" coordsize="10226,3526">
                <v:group id="shape_0" style="position:absolute;left:2543;top:-643;width:10143;height:3526">
                  <v:group id="shape_0" style="position:absolute;left:2543;top:-215;width:10143;height:3098">
                    <v:group id="shape_0" style="position:absolute;left:3044;top:-215;width:9642;height:3098">
                      <v:rect id="shape_0" stroked="f" o:allowincell="f" style="position:absolute;left:3044;top:-21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72" stroked="t" o:allowincell="f" style="position:absolute;left:-4671;top:-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3" stroked="t" o:allowincell="f" style="position:absolute;left:-4695;top:102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4" stroked="t" o:allowincell="f" style="position:absolute;left:-8073;top:2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75" fillcolor="#fde9d9" stroked="t" o:allowincell="f" style="position:absolute;left:6445;top:33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تكاثر من 1: 8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6" fillcolor="#fde9d9" stroked="t" o:allowincell="f" style="position:absolute;left:3044;top:-1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7" fillcolor="#fde9d9" stroked="t" o:allowincell="f" style="position:absolute;left:5697;top:134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78" fillcolor="#fde9d9" stroked="t" o:allowincell="f" style="position:absolute;left:9793;top: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42;top:88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28;top:-643;width:2169;height:1096;mso-wrap-style:none;v-text-anchor:middle;mso-position-horizontal-relative:page" type="_x0000_t75">
                    <v:imagedata r:id="rId17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15;top:804;width:1353;height:1560;mso-wrap-style:none;v-text-anchor:middle;mso-position-horizontal-relative:page" type="_x0000_t75">
                  <v:imagedata r:id="rId17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11;top:1104;width:1283;height:1761;mso-wrap-style:none;v-text-anchor:middle;rotation:343;mso-position-horizontal-relative:page" type="_x0000_t75">
                  <v:imagedata r:id="rId1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762885</wp:posOffset>
                </wp:positionH>
                <wp:positionV relativeFrom="paragraph">
                  <wp:posOffset>935990</wp:posOffset>
                </wp:positionV>
                <wp:extent cx="1153160" cy="629285"/>
                <wp:effectExtent l="5080" t="5715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لها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73.7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لها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941570</wp:posOffset>
                </wp:positionH>
                <wp:positionV relativeFrom="paragraph">
                  <wp:posOffset>852805</wp:posOffset>
                </wp:positionV>
                <wp:extent cx="2047875" cy="62928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ب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67.15pt;width:161.2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بو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042160" cy="97409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2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الكلمة بمعنا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75pt;width:160.75pt;height:7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صلي الكلمة بمعناها الصحيح:</w:t>
                      </w:r>
                    </w:p>
                  </w:txbxContent>
                </v:textbox>
                <v:path textpathok="t"/>
                <v:textpath on="t" fitshape="t" string="صلي الكلمة بمعنا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821305</wp:posOffset>
                </wp:positionH>
                <wp:positionV relativeFrom="paragraph">
                  <wp:posOffset>513715</wp:posOffset>
                </wp:positionV>
                <wp:extent cx="1153160" cy="62928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ا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22.15pt;margin-top:40.4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اب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917440</wp:posOffset>
                </wp:positionH>
                <wp:positionV relativeFrom="paragraph">
                  <wp:posOffset>442595</wp:posOffset>
                </wp:positionV>
                <wp:extent cx="2047875" cy="866775"/>
                <wp:effectExtent l="5715" t="5715" r="5080" b="5016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66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باهي بكثرة 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7.2pt;margin-top:34.85pt;width:161.2pt;height:68.2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باهي بكثرة المال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60"/>
          <w:szCs w:val="60"/>
          <w:lang w:val="en-US" w:eastAsia="en-US" w:bidi="ar-EG"/>
        </w:rPr>
      </w:pPr>
      <w:r>
        <w:rPr>
          <w:rFonts w:cs="Monotype Koufi"/>
          <w:sz w:val="60"/>
          <w:szCs w:val="6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762885</wp:posOffset>
                </wp:positionH>
                <wp:positionV relativeFrom="paragraph">
                  <wp:posOffset>188595</wp:posOffset>
                </wp:positionV>
                <wp:extent cx="1153160" cy="629285"/>
                <wp:effectExtent l="5080" t="5715" r="571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كا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14.8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كاث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941570</wp:posOffset>
                </wp:positionH>
                <wp:positionV relativeFrom="paragraph">
                  <wp:posOffset>176530</wp:posOffset>
                </wp:positionV>
                <wp:extent cx="2047875" cy="749935"/>
                <wp:effectExtent l="5715" t="5715" r="5080" b="1441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49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شغلكم وصرف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13.9pt;width:161.2pt;height:59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شغلكم وصرف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448435</wp:posOffset>
                </wp:positionH>
                <wp:positionV relativeFrom="paragraph">
                  <wp:posOffset>656590</wp:posOffset>
                </wp:positionV>
                <wp:extent cx="1443355" cy="1191260"/>
                <wp:effectExtent l="0" t="0" r="0" b="0"/>
                <wp:wrapNone/>
                <wp:docPr id="2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58570" cy="1056640"/>
                                  <wp:effectExtent l="0" t="0" r="0" b="0"/>
                                  <wp:docPr id="24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93.8pt;mso-wrap-distance-left:9.05pt;mso-wrap-distance-right:9.05pt;mso-wrap-distance-top:0pt;mso-wrap-distance-bottom:0pt;margin-top:51.7pt;mso-position-vertical-relative:text;margin-left:11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58570" cy="1056640"/>
                            <wp:effectExtent l="0" t="0" r="0" b="0"/>
                            <wp:docPr id="24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330450</wp:posOffset>
                </wp:positionH>
                <wp:positionV relativeFrom="paragraph">
                  <wp:posOffset>1014095</wp:posOffset>
                </wp:positionV>
                <wp:extent cx="1151255" cy="487045"/>
                <wp:effectExtent l="5715" t="5715" r="5080" b="908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#92d050" stroked="t" o:allowincell="f" style="position:absolute;margin-left:183.5pt;margin-top:79.85pt;width:90.6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ال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561715</wp:posOffset>
                </wp:positionH>
                <wp:positionV relativeFrom="paragraph">
                  <wp:posOffset>1014095</wp:posOffset>
                </wp:positionV>
                <wp:extent cx="1139825" cy="487045"/>
                <wp:effectExtent l="5715" t="5715" r="5080" b="5969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نج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0.45pt;margin-top:79.85pt;width:89.7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نجا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803140</wp:posOffset>
                </wp:positionH>
                <wp:positionV relativeFrom="paragraph">
                  <wp:posOffset>1014095</wp:posOffset>
                </wp:positionV>
                <wp:extent cx="1130300" cy="487045"/>
                <wp:effectExtent l="5080" t="5715" r="5715" b="1035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ال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78.2pt;margin-top:79.85pt;width:88.95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الح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012180</wp:posOffset>
                </wp:positionH>
                <wp:positionV relativeFrom="paragraph">
                  <wp:posOffset>1014095</wp:posOffset>
                </wp:positionV>
                <wp:extent cx="1199515" cy="487045"/>
                <wp:effectExtent l="5715" t="5715" r="5080" b="1035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س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73.4pt;margin-top:79.85pt;width:94.4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سلم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374900" cy="83058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20" cy="83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5.45pt;width:186.95pt;height:65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ضعي الكلمات في مكانها الصحيح:</w:t>
                      </w:r>
                    </w:p>
                  </w:txbxContent>
                </v:textbox>
                <v:path textpathok="t"/>
                <v:textpath on="t" fitshape="t" string="ضعي الكلمات في مكان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686050</wp:posOffset>
                </wp:positionH>
                <wp:positionV relativeFrom="paragraph">
                  <wp:posOffset>587375</wp:posOffset>
                </wp:positionV>
                <wp:extent cx="4080510" cy="2041525"/>
                <wp:effectExtent l="0" t="0" r="0" b="0"/>
                <wp:wrapNone/>
                <wp:docPr id="2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204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95725" cy="1948815"/>
                                  <wp:effectExtent l="0" t="0" r="0" b="0"/>
                                  <wp:docPr id="25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725" cy="194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60.75pt;mso-wrap-distance-left:9.05pt;mso-wrap-distance-right:9.05pt;mso-wrap-distance-top:0pt;mso-wrap-distance-bottom:0pt;margin-top:46.25pt;mso-position-vertical-relative:text;margin-left:21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95725" cy="1948815"/>
                            <wp:effectExtent l="0" t="0" r="0" b="0"/>
                            <wp:docPr id="25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725" cy="194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0" w:right="0" w:firstLine="72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133725</wp:posOffset>
                </wp:positionH>
                <wp:positionV relativeFrom="paragraph">
                  <wp:posOffset>242570</wp:posOffset>
                </wp:positionV>
                <wp:extent cx="3227070" cy="1609725"/>
                <wp:effectExtent l="0" t="0" r="0" b="0"/>
                <wp:wrapNone/>
                <wp:docPr id="2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206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لى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لا يغفل عن عبادة الله لأنها سبي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دنيا والآخرة فلا تشغله الدنيا وتصرفه عن ذكر الله ولا يتباهى بكثر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هي إلي زوال ولا يبقي إلا العم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2060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26.75pt;mso-wrap-distance-left:9.05pt;mso-wrap-distance-right:9.05pt;mso-wrap-distance-top:0pt;mso-wrap-distance-bottom:0pt;margin-top:19.1pt;mso-position-vertical-relative:text;margin-left:2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00206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لى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لا يغفل عن عبادة الله لأنها سبي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دنيا والآخرة فلا تشغله الدنيا وتصرفه عن ذكر الله ولا يتباهى بكثر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هي إلي زوال ولا يبقي إلا العم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color w:val="002060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2060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72910</wp:posOffset>
                </wp:positionH>
                <wp:positionV relativeFrom="paragraph">
                  <wp:posOffset>20955</wp:posOffset>
                </wp:positionV>
                <wp:extent cx="1242060" cy="1268095"/>
                <wp:effectExtent l="0" t="0" r="0" b="0"/>
                <wp:wrapNone/>
                <wp:docPr id="2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7275" cy="1175385"/>
                                  <wp:effectExtent l="0" t="0" r="0" b="0"/>
                                  <wp:docPr id="25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99.85pt;mso-wrap-distance-left:9.05pt;mso-wrap-distance-right:9.05pt;mso-wrap-distance-top:0pt;mso-wrap-distance-bottom:0pt;margin-top:1.65pt;mso-position-vertical-relative:text;margin-left:5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7275" cy="1175385"/>
                            <wp:effectExtent l="0" t="0" r="0" b="0"/>
                            <wp:docPr id="26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9"/>
      <w:footerReference w:type="default" r:id="rId180"/>
      <w:type w:val="nextPage"/>
      <w:pgSz w:w="11906" w:h="16838"/>
      <w:pgMar w:left="1440" w:right="1800" w:gutter="0" w:header="432" w:top="1440" w:footer="720" w:bottom="77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Microsoft Sans Serif">
    <w:charset w:val="00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4" w:color="622423"/>
      </w:pBdr>
      <w:jc w:val="center"/>
      <w:rPr/>
    </w:pP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أوراق عمل وتدريبات 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>(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قرآن 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>كريم للصف 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أول الابتدائي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07622830" o:spid="shape_0" fillcolor="#e4c9ff" stroked="f" o:allowincell="f" style="position:absolute;margin-left:-5.5pt;margin-top:283.95pt;width:444.25pt;height:14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قرآن كريم" trim="t" style="font-family:&quot;Monotype Koufi&quot;;font-size:1pt"/>
          <v:fill o:detectmouseclick="t" type="solid" color2="#1b36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39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3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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8"/>
        <w:szCs w:val="28"/>
        <w:color w:val="1F497D"/>
      </w:rPr>
    </w:lvl>
  </w:abstractNum>
  <w:abstractNum w:abstractNumId="4">
    <w:lvl w:ilvl="0">
      <w:start w:val="1"/>
      <w:numFmt w:val="bullet"/>
      <w:lvlText w:val="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32"/>
        <w:szCs w:val="32"/>
        <w:color w:val="1F497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1F497D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1F497D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  <w:sz w:val="40"/>
      <w:szCs w:val="40"/>
    </w:rPr>
  </w:style>
  <w:style w:type="character" w:styleId="WW8Num14z0">
    <w:name w:val="WW8Num14z0"/>
    <w:qFormat/>
    <w:rPr>
      <w:rFonts w:ascii="Wingdings" w:hAnsi="Wingdings" w:cs="Wingdings"/>
      <w:color w:val="1F497D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3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3.png"/><Relationship Id="rId16" Type="http://schemas.openxmlformats.org/officeDocument/2006/relationships/image" Target="media/image4.gif"/><Relationship Id="rId17" Type="http://schemas.openxmlformats.org/officeDocument/2006/relationships/image" Target="media/image5.gif"/><Relationship Id="rId18" Type="http://schemas.openxmlformats.org/officeDocument/2006/relationships/image" Target="media/image3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.gif"/><Relationship Id="rId26" Type="http://schemas.openxmlformats.org/officeDocument/2006/relationships/image" Target="media/image2.gif"/><Relationship Id="rId27" Type="http://schemas.openxmlformats.org/officeDocument/2006/relationships/image" Target="media/image3.png"/><Relationship Id="rId28" Type="http://schemas.openxmlformats.org/officeDocument/2006/relationships/image" Target="media/image12.gif"/><Relationship Id="rId29" Type="http://schemas.openxmlformats.org/officeDocument/2006/relationships/image" Target="media/image13.gif"/><Relationship Id="rId30" Type="http://schemas.openxmlformats.org/officeDocument/2006/relationships/image" Target="media/image3.png"/><Relationship Id="rId31" Type="http://schemas.openxmlformats.org/officeDocument/2006/relationships/image" Target="media/image14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5.jpeg"/><Relationship Id="rId35" Type="http://schemas.openxmlformats.org/officeDocument/2006/relationships/image" Target="media/image1.gif"/><Relationship Id="rId36" Type="http://schemas.openxmlformats.org/officeDocument/2006/relationships/image" Target="media/image2.gif"/><Relationship Id="rId37" Type="http://schemas.openxmlformats.org/officeDocument/2006/relationships/image" Target="media/image3.png"/><Relationship Id="rId38" Type="http://schemas.openxmlformats.org/officeDocument/2006/relationships/image" Target="media/image16.gif"/><Relationship Id="rId39" Type="http://schemas.openxmlformats.org/officeDocument/2006/relationships/image" Target="media/image17.gif"/><Relationship Id="rId40" Type="http://schemas.openxmlformats.org/officeDocument/2006/relationships/image" Target="media/image3.png"/><Relationship Id="rId41" Type="http://schemas.openxmlformats.org/officeDocument/2006/relationships/image" Target="media/image18.jpe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0.jpeg"/><Relationship Id="rId47" Type="http://schemas.openxmlformats.org/officeDocument/2006/relationships/image" Target="media/image1.gif"/><Relationship Id="rId48" Type="http://schemas.openxmlformats.org/officeDocument/2006/relationships/image" Target="media/image2.gif"/><Relationship Id="rId49" Type="http://schemas.openxmlformats.org/officeDocument/2006/relationships/image" Target="media/image3.png"/><Relationship Id="rId50" Type="http://schemas.openxmlformats.org/officeDocument/2006/relationships/image" Target="media/image21.gif"/><Relationship Id="rId51" Type="http://schemas.openxmlformats.org/officeDocument/2006/relationships/image" Target="media/image22.gif"/><Relationship Id="rId52" Type="http://schemas.openxmlformats.org/officeDocument/2006/relationships/image" Target="media/image3.png"/><Relationship Id="rId53" Type="http://schemas.openxmlformats.org/officeDocument/2006/relationships/image" Target="media/image23.jpeg"/><Relationship Id="rId54" Type="http://schemas.openxmlformats.org/officeDocument/2006/relationships/image" Target="media/image23.jpeg"/><Relationship Id="rId55" Type="http://schemas.openxmlformats.org/officeDocument/2006/relationships/image" Target="media/image24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5.jpeg"/><Relationship Id="rId59" Type="http://schemas.openxmlformats.org/officeDocument/2006/relationships/image" Target="media/image1.gif"/><Relationship Id="rId60" Type="http://schemas.openxmlformats.org/officeDocument/2006/relationships/image" Target="media/image2.gif"/><Relationship Id="rId61" Type="http://schemas.openxmlformats.org/officeDocument/2006/relationships/image" Target="media/image3.png"/><Relationship Id="rId62" Type="http://schemas.openxmlformats.org/officeDocument/2006/relationships/image" Target="media/image21.gif"/><Relationship Id="rId63" Type="http://schemas.openxmlformats.org/officeDocument/2006/relationships/image" Target="media/image22.gif"/><Relationship Id="rId64" Type="http://schemas.openxmlformats.org/officeDocument/2006/relationships/image" Target="media/image3.png"/><Relationship Id="rId65" Type="http://schemas.openxmlformats.org/officeDocument/2006/relationships/image" Target="media/image26.jpeg"/><Relationship Id="rId66" Type="http://schemas.openxmlformats.org/officeDocument/2006/relationships/image" Target="media/image26.jpeg"/><Relationship Id="rId67" Type="http://schemas.openxmlformats.org/officeDocument/2006/relationships/image" Target="media/image27.jpeg"/><Relationship Id="rId68" Type="http://schemas.openxmlformats.org/officeDocument/2006/relationships/image" Target="media/image27.jpeg"/><Relationship Id="rId69" Type="http://schemas.openxmlformats.org/officeDocument/2006/relationships/image" Target="media/image26.jpeg"/><Relationship Id="rId70" Type="http://schemas.openxmlformats.org/officeDocument/2006/relationships/image" Target="media/image26.jpeg"/><Relationship Id="rId71" Type="http://schemas.openxmlformats.org/officeDocument/2006/relationships/image" Target="media/image28.wmf"/><Relationship Id="rId72" Type="http://schemas.openxmlformats.org/officeDocument/2006/relationships/image" Target="media/image28.wmf"/><Relationship Id="rId73" Type="http://schemas.openxmlformats.org/officeDocument/2006/relationships/image" Target="media/image29.jpeg"/><Relationship Id="rId74" Type="http://schemas.openxmlformats.org/officeDocument/2006/relationships/image" Target="media/image29.jpeg"/><Relationship Id="rId75" Type="http://schemas.openxmlformats.org/officeDocument/2006/relationships/image" Target="media/image1.gif"/><Relationship Id="rId76" Type="http://schemas.openxmlformats.org/officeDocument/2006/relationships/image" Target="media/image2.gif"/><Relationship Id="rId77" Type="http://schemas.openxmlformats.org/officeDocument/2006/relationships/image" Target="media/image3.png"/><Relationship Id="rId78" Type="http://schemas.openxmlformats.org/officeDocument/2006/relationships/image" Target="media/image30.gif"/><Relationship Id="rId79" Type="http://schemas.openxmlformats.org/officeDocument/2006/relationships/image" Target="media/image31.gif"/><Relationship Id="rId80" Type="http://schemas.openxmlformats.org/officeDocument/2006/relationships/image" Target="media/image3.png"/><Relationship Id="rId81" Type="http://schemas.openxmlformats.org/officeDocument/2006/relationships/image" Target="media/image32.png"/><Relationship Id="rId82" Type="http://schemas.openxmlformats.org/officeDocument/2006/relationships/image" Target="media/image32.png"/><Relationship Id="rId83" Type="http://schemas.openxmlformats.org/officeDocument/2006/relationships/image" Target="media/image33.jpeg"/><Relationship Id="rId84" Type="http://schemas.openxmlformats.org/officeDocument/2006/relationships/image" Target="media/image33.jpeg"/><Relationship Id="rId85" Type="http://schemas.openxmlformats.org/officeDocument/2006/relationships/image" Target="media/image34.wmf"/><Relationship Id="rId86" Type="http://schemas.openxmlformats.org/officeDocument/2006/relationships/image" Target="media/image34.wmf"/><Relationship Id="rId87" Type="http://schemas.openxmlformats.org/officeDocument/2006/relationships/image" Target="media/image1.gif"/><Relationship Id="rId88" Type="http://schemas.openxmlformats.org/officeDocument/2006/relationships/image" Target="media/image2.gif"/><Relationship Id="rId89" Type="http://schemas.openxmlformats.org/officeDocument/2006/relationships/image" Target="media/image3.png"/><Relationship Id="rId90" Type="http://schemas.openxmlformats.org/officeDocument/2006/relationships/image" Target="media/image30.gif"/><Relationship Id="rId91" Type="http://schemas.openxmlformats.org/officeDocument/2006/relationships/image" Target="media/image31.gif"/><Relationship Id="rId92" Type="http://schemas.openxmlformats.org/officeDocument/2006/relationships/image" Target="media/image3.png"/><Relationship Id="rId93" Type="http://schemas.openxmlformats.org/officeDocument/2006/relationships/image" Target="media/image35.png"/><Relationship Id="rId94" Type="http://schemas.openxmlformats.org/officeDocument/2006/relationships/image" Target="media/image35.png"/><Relationship Id="rId95" Type="http://schemas.openxmlformats.org/officeDocument/2006/relationships/image" Target="media/image35.png"/><Relationship Id="rId96" Type="http://schemas.openxmlformats.org/officeDocument/2006/relationships/image" Target="media/image35.png"/><Relationship Id="rId97" Type="http://schemas.openxmlformats.org/officeDocument/2006/relationships/image" Target="media/image35.png"/><Relationship Id="rId98" Type="http://schemas.openxmlformats.org/officeDocument/2006/relationships/image" Target="media/image35.png"/><Relationship Id="rId99" Type="http://schemas.openxmlformats.org/officeDocument/2006/relationships/image" Target="media/image35.png"/><Relationship Id="rId100" Type="http://schemas.openxmlformats.org/officeDocument/2006/relationships/image" Target="media/image35.png"/><Relationship Id="rId101" Type="http://schemas.openxmlformats.org/officeDocument/2006/relationships/image" Target="media/image35.png"/><Relationship Id="rId102" Type="http://schemas.openxmlformats.org/officeDocument/2006/relationships/image" Target="media/image35.png"/><Relationship Id="rId103" Type="http://schemas.openxmlformats.org/officeDocument/2006/relationships/image" Target="media/image35.png"/><Relationship Id="rId104" Type="http://schemas.openxmlformats.org/officeDocument/2006/relationships/image" Target="media/image35.png"/><Relationship Id="rId105" Type="http://schemas.openxmlformats.org/officeDocument/2006/relationships/image" Target="media/image36.jpeg"/><Relationship Id="rId106" Type="http://schemas.openxmlformats.org/officeDocument/2006/relationships/image" Target="media/image36.jpeg"/><Relationship Id="rId107" Type="http://schemas.openxmlformats.org/officeDocument/2006/relationships/image" Target="media/image37.jpeg"/><Relationship Id="rId108" Type="http://schemas.openxmlformats.org/officeDocument/2006/relationships/image" Target="media/image37.jpeg"/><Relationship Id="rId109" Type="http://schemas.openxmlformats.org/officeDocument/2006/relationships/image" Target="media/image1.gif"/><Relationship Id="rId110" Type="http://schemas.openxmlformats.org/officeDocument/2006/relationships/image" Target="media/image2.gif"/><Relationship Id="rId111" Type="http://schemas.openxmlformats.org/officeDocument/2006/relationships/image" Target="media/image3.png"/><Relationship Id="rId112" Type="http://schemas.openxmlformats.org/officeDocument/2006/relationships/image" Target="media/image30.gif"/><Relationship Id="rId113" Type="http://schemas.openxmlformats.org/officeDocument/2006/relationships/image" Target="media/image31.gif"/><Relationship Id="rId114" Type="http://schemas.openxmlformats.org/officeDocument/2006/relationships/image" Target="media/image3.png"/><Relationship Id="rId115" Type="http://schemas.openxmlformats.org/officeDocument/2006/relationships/image" Target="media/image38.jpeg"/><Relationship Id="rId116" Type="http://schemas.openxmlformats.org/officeDocument/2006/relationships/image" Target="media/image38.jpeg"/><Relationship Id="rId117" Type="http://schemas.openxmlformats.org/officeDocument/2006/relationships/image" Target="media/image39.jpeg"/><Relationship Id="rId118" Type="http://schemas.openxmlformats.org/officeDocument/2006/relationships/image" Target="media/image39.jpeg"/><Relationship Id="rId119" Type="http://schemas.openxmlformats.org/officeDocument/2006/relationships/image" Target="media/image40.jpeg"/><Relationship Id="rId120" Type="http://schemas.openxmlformats.org/officeDocument/2006/relationships/image" Target="media/image40.jpeg"/><Relationship Id="rId121" Type="http://schemas.openxmlformats.org/officeDocument/2006/relationships/image" Target="media/image41.jpeg"/><Relationship Id="rId122" Type="http://schemas.openxmlformats.org/officeDocument/2006/relationships/image" Target="media/image41.jpeg"/><Relationship Id="rId123" Type="http://schemas.openxmlformats.org/officeDocument/2006/relationships/image" Target="media/image1.gif"/><Relationship Id="rId124" Type="http://schemas.openxmlformats.org/officeDocument/2006/relationships/image" Target="media/image2.gif"/><Relationship Id="rId125" Type="http://schemas.openxmlformats.org/officeDocument/2006/relationships/image" Target="media/image3.png"/><Relationship Id="rId126" Type="http://schemas.openxmlformats.org/officeDocument/2006/relationships/image" Target="media/image30.gif"/><Relationship Id="rId127" Type="http://schemas.openxmlformats.org/officeDocument/2006/relationships/image" Target="media/image31.gif"/><Relationship Id="rId128" Type="http://schemas.openxmlformats.org/officeDocument/2006/relationships/image" Target="media/image3.png"/><Relationship Id="rId129" Type="http://schemas.openxmlformats.org/officeDocument/2006/relationships/image" Target="media/image42.png"/><Relationship Id="rId130" Type="http://schemas.openxmlformats.org/officeDocument/2006/relationships/image" Target="media/image42.png"/><Relationship Id="rId131" Type="http://schemas.openxmlformats.org/officeDocument/2006/relationships/image" Target="media/image43.jpeg"/><Relationship Id="rId132" Type="http://schemas.openxmlformats.org/officeDocument/2006/relationships/image" Target="media/image43.jpeg"/><Relationship Id="rId133" Type="http://schemas.openxmlformats.org/officeDocument/2006/relationships/image" Target="media/image44.jpeg"/><Relationship Id="rId134" Type="http://schemas.openxmlformats.org/officeDocument/2006/relationships/image" Target="media/image44.jpeg"/><Relationship Id="rId135" Type="http://schemas.openxmlformats.org/officeDocument/2006/relationships/image" Target="media/image1.gif"/><Relationship Id="rId136" Type="http://schemas.openxmlformats.org/officeDocument/2006/relationships/image" Target="media/image2.gif"/><Relationship Id="rId137" Type="http://schemas.openxmlformats.org/officeDocument/2006/relationships/image" Target="media/image3.png"/><Relationship Id="rId138" Type="http://schemas.openxmlformats.org/officeDocument/2006/relationships/image" Target="media/image45.gif"/><Relationship Id="rId139" Type="http://schemas.openxmlformats.org/officeDocument/2006/relationships/image" Target="media/image46.gif"/><Relationship Id="rId140" Type="http://schemas.openxmlformats.org/officeDocument/2006/relationships/image" Target="media/image3.png"/><Relationship Id="rId141" Type="http://schemas.openxmlformats.org/officeDocument/2006/relationships/image" Target="media/image47.jpeg"/><Relationship Id="rId142" Type="http://schemas.openxmlformats.org/officeDocument/2006/relationships/image" Target="media/image47.jpeg"/><Relationship Id="rId143" Type="http://schemas.openxmlformats.org/officeDocument/2006/relationships/image" Target="media/image48.png"/><Relationship Id="rId144" Type="http://schemas.openxmlformats.org/officeDocument/2006/relationships/image" Target="media/image48.png"/><Relationship Id="rId145" Type="http://schemas.openxmlformats.org/officeDocument/2006/relationships/image" Target="media/image49.jpeg"/><Relationship Id="rId146" Type="http://schemas.openxmlformats.org/officeDocument/2006/relationships/image" Target="media/image49.jpeg"/><Relationship Id="rId147" Type="http://schemas.openxmlformats.org/officeDocument/2006/relationships/image" Target="media/image1.gif"/><Relationship Id="rId148" Type="http://schemas.openxmlformats.org/officeDocument/2006/relationships/image" Target="media/image2.gif"/><Relationship Id="rId149" Type="http://schemas.openxmlformats.org/officeDocument/2006/relationships/image" Target="media/image3.png"/><Relationship Id="rId150" Type="http://schemas.openxmlformats.org/officeDocument/2006/relationships/image" Target="media/image50.gif"/><Relationship Id="rId151" Type="http://schemas.openxmlformats.org/officeDocument/2006/relationships/image" Target="media/image51.gif"/><Relationship Id="rId152" Type="http://schemas.openxmlformats.org/officeDocument/2006/relationships/image" Target="media/image3.png"/><Relationship Id="rId153" Type="http://schemas.openxmlformats.org/officeDocument/2006/relationships/image" Target="media/image52.jpeg"/><Relationship Id="rId154" Type="http://schemas.openxmlformats.org/officeDocument/2006/relationships/image" Target="media/image52.jpeg"/><Relationship Id="rId155" Type="http://schemas.openxmlformats.org/officeDocument/2006/relationships/image" Target="media/image1.gif"/><Relationship Id="rId156" Type="http://schemas.openxmlformats.org/officeDocument/2006/relationships/image" Target="media/image2.gif"/><Relationship Id="rId157" Type="http://schemas.openxmlformats.org/officeDocument/2006/relationships/image" Target="media/image3.png"/><Relationship Id="rId158" Type="http://schemas.openxmlformats.org/officeDocument/2006/relationships/image" Target="media/image50.gif"/><Relationship Id="rId159" Type="http://schemas.openxmlformats.org/officeDocument/2006/relationships/image" Target="media/image51.gif"/><Relationship Id="rId160" Type="http://schemas.openxmlformats.org/officeDocument/2006/relationships/image" Target="media/image3.png"/><Relationship Id="rId161" Type="http://schemas.openxmlformats.org/officeDocument/2006/relationships/image" Target="media/image53.jpeg"/><Relationship Id="rId162" Type="http://schemas.openxmlformats.org/officeDocument/2006/relationships/image" Target="media/image53.jpeg"/><Relationship Id="rId163" Type="http://schemas.openxmlformats.org/officeDocument/2006/relationships/image" Target="media/image54.jpeg"/><Relationship Id="rId164" Type="http://schemas.openxmlformats.org/officeDocument/2006/relationships/image" Target="media/image54.jpeg"/><Relationship Id="rId165" Type="http://schemas.openxmlformats.org/officeDocument/2006/relationships/image" Target="media/image28.wmf"/><Relationship Id="rId166" Type="http://schemas.openxmlformats.org/officeDocument/2006/relationships/image" Target="media/image28.wmf"/><Relationship Id="rId167" Type="http://schemas.openxmlformats.org/officeDocument/2006/relationships/image" Target="media/image1.gif"/><Relationship Id="rId168" Type="http://schemas.openxmlformats.org/officeDocument/2006/relationships/image" Target="media/image2.gif"/><Relationship Id="rId169" Type="http://schemas.openxmlformats.org/officeDocument/2006/relationships/image" Target="media/image3.png"/><Relationship Id="rId170" Type="http://schemas.openxmlformats.org/officeDocument/2006/relationships/image" Target="media/image55.gif"/><Relationship Id="rId171" Type="http://schemas.openxmlformats.org/officeDocument/2006/relationships/image" Target="media/image56.gif"/><Relationship Id="rId172" Type="http://schemas.openxmlformats.org/officeDocument/2006/relationships/image" Target="media/image3.png"/><Relationship Id="rId173" Type="http://schemas.openxmlformats.org/officeDocument/2006/relationships/image" Target="media/image57.jpeg"/><Relationship Id="rId174" Type="http://schemas.openxmlformats.org/officeDocument/2006/relationships/image" Target="media/image57.jpeg"/><Relationship Id="rId175" Type="http://schemas.openxmlformats.org/officeDocument/2006/relationships/image" Target="media/image28.wmf"/><Relationship Id="rId176" Type="http://schemas.openxmlformats.org/officeDocument/2006/relationships/image" Target="media/image28.wmf"/><Relationship Id="rId177" Type="http://schemas.openxmlformats.org/officeDocument/2006/relationships/image" Target="media/image58.png"/><Relationship Id="rId178" Type="http://schemas.openxmlformats.org/officeDocument/2006/relationships/image" Target="media/image58.png"/><Relationship Id="rId179" Type="http://schemas.openxmlformats.org/officeDocument/2006/relationships/header" Target="header1.xml"/><Relationship Id="rId180" Type="http://schemas.openxmlformats.org/officeDocument/2006/relationships/footer" Target="footer1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9.png"/><Relationship Id="rId2" Type="http://schemas.openxmlformats.org/officeDocument/2006/relationships/image" Target="media/image6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03:00Z</dcterms:created>
  <dc:creator>LifeMoon</dc:creator>
  <dc:description/>
  <cp:keywords/>
  <dc:language>en-US</dc:language>
  <cp:lastModifiedBy>Dreams</cp:lastModifiedBy>
  <dcterms:modified xsi:type="dcterms:W3CDTF">2012-09-20T23:46:00Z</dcterms:modified>
  <cp:revision>95</cp:revision>
  <dc:subject/>
  <dc:title/>
</cp:coreProperties>
</file>